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</w:t>
        <w:tab/>
        <w:t>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</w:t>
        <w:tab/>
        <w:t>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</w:t>
        <w:tab/>
        <w:t>present</w:t>
        <w:tab/>
        <w:t>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</w:t>
        <w:tab/>
        <w:t>base to</w:t>
        <w:tab/>
        <w:t>develop</w:t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</w:t>
        <w:tab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</w:t>
        <w:tab/>
        <w:t>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</w:t>
        <w:tab/>
        <w:t>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</w:t>
        <w:tab/>
        <w:t>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</w:t>
        <w:tab/>
        <w:t>hot-key</w:t>
        <w:tab/>
        <w:t>between</w:t>
        <w:tab/>
        <w:t>different modes</w:t>
        <w:tab/>
        <w:t>defin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</w:t>
        <w:tab/>
        <w:t>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</w:t>
        <w:tab/>
        <w:t>hassles!  When you want</w:t>
        <w:tab/>
        <w:t>to test</w:t>
        <w:tab/>
        <w:t>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</w:t>
        <w:tab/>
        <w:t>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</w:t>
        <w:tab/>
        <w:t>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</w:t>
        <w:tab/>
        <w:t xml:space="preserve"> The Xconfig section at</w:t>
        <w:tab/>
        <w:t>the end</w:t>
        <w:tab/>
        <w:t>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</w:t>
        <w:tab/>
        <w:t>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</w:t>
        <w:tab/>
        <w:t>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</w:t>
        <w:tab/>
        <w:t>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</w:t>
        <w:tab/>
        <w:t>rest of</w:t>
        <w:tab/>
        <w:t>this document!</w:t>
        <w:tab/>
        <w:t>You may</w:t>
        <w:tab/>
        <w:t>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</w:t>
        <w:tab/>
        <w:t>some of</w:t>
        <w:tab/>
        <w:t>the timing numbers if the clock</w:t>
        <w:tab/>
        <w:t>used to</w:t>
        <w:tab/>
        <w:t>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</w:t>
        <w:tab/>
        <w:t>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</w:t>
        <w:tab/>
        <w:t>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</w:t>
        <w:tab/>
        <w:t>is essential to</w:t>
        <w:tab/>
        <w:t>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</w:t>
        <w:tab/>
        <w:t>various</w:t>
        <w:tab/>
        <w:t>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</w:t>
        <w:tab/>
        <w:t>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</w:t>
        <w:tab/>
        <w:t>a picture from a series</w:t>
        <w:tab/>
        <w:t>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</w:t>
        <w:tab/>
        <w:t>left to</w:t>
        <w:tab/>
        <w:t>right to form lines.  The lines</w:t>
        <w:tab/>
        <w:t>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</w:t>
        <w:tab/>
        <w:t>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</w:t>
        <w:tab/>
        <w:t>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</w:t>
        <w:tab/>
        <w:t>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</w:t>
        <w:tab/>
        <w:t>the top</w:t>
        <w:tab/>
        <w:t>left of</w:t>
        <w:tab/>
        <w:t>the screen, goes acros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</w:t>
        <w:tab/>
        <w:t>right in a straight line, and stops temporarily</w:t>
        <w:tab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  <w:tab/>
        <w:t>side of</w:t>
        <w:tab/>
        <w:t>the screen.  Then the beam is swept back to the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</w:t>
        <w:tab/>
        <w:t>one line.  The new line</w:t>
        <w:tab/>
        <w:t>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</w:t>
        <w:tab/>
        <w:t>just as</w:t>
        <w:tab/>
        <w:t>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</w:t>
        <w:tab/>
        <w:t>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</w:t>
        <w:tab/>
        <w:t>portions derive</w:t>
        <w:tab/>
        <w:t>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</w:t>
        <w:tab/>
        <w:t>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</w:t>
        <w:tab/>
        <w:t>the bottom line</w:t>
        <w:tab/>
        <w:t>on the display has been</w:t>
        <w:tab/>
        <w:t>swept.</w:t>
        <w:tab/>
        <w:t>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  <w:tab/>
        <w:t>from the bottom</w:t>
        <w:tab/>
        <w:t>right corner of</w:t>
        <w:tab/>
        <w:t>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</w:t>
        <w:tab/>
        <w:t xml:space="preserve"> The frame ends</w:t>
        <w:tab/>
        <w:t>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</w:t>
        <w:tab/>
        <w:t>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</w:t>
        <w:tab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</w:t>
        <w:tab/>
        <w:t>dots on</w:t>
        <w:tab/>
        <w:t>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</w:t>
        <w:tab/>
        <w:t>be no black border around the edges of the display.  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</w:t>
        <w:tab/>
        <w:t>of the display the picture would become</w:t>
        <w:tab/>
        <w:t>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</w:t>
        <w:tab/>
        <w:t>distortion, the</w:t>
        <w:tab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</w:t>
        <w:tab/>
        <w:t>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</w:t>
        <w:tab/>
        <w:t>is what</w:t>
        <w:tab/>
        <w:t>becomes</w:t>
        <w:tab/>
        <w:t>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</w:t>
        <w:tab/>
        <w:t xml:space="preserve">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</w:t>
        <w:tab/>
        <w:t>edge to</w:t>
        <w:tab/>
        <w:t>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</w:t>
        <w:tab/>
        <w:t>line.  The time</w:t>
        <w:tab/>
        <w:t>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</w:t>
        <w:tab/>
        <w:t>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</w:t>
        <w:tab/>
        <w:t>the display moves the beam from</w:t>
        <w:tab/>
        <w:t>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</w:t>
        <w:tab/>
        <w:t>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</w:t>
        <w:tab/>
        <w:t>pulse.</w:t>
        <w:tab/>
        <w:t>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</w:t>
        <w:tab/>
        <w:t>signals</w:t>
        <w:tab/>
        <w:t>the display to move the</w:t>
        <w:tab/>
        <w:t>beam to</w:t>
        <w:tab/>
        <w:t>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</w:t>
        <w:tab/>
        <w:t>A vertical sync</w:t>
        <w:tab/>
        <w:t>pulse is generated near</w:t>
        <w:tab/>
        <w:t>the end</w:t>
        <w:tab/>
        <w:t>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</w:t>
        <w:tab/>
        <w:t>periods</w:t>
        <w:tab/>
        <w:t>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>the horizontal and vertical sync pulses</w:t>
        <w:tab/>
        <w:t>so that</w:t>
        <w:tab/>
        <w:t>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</w:t>
        <w:tab/>
        <w:t>stabilize.  If the beam</w:t>
        <w:tab/>
        <w:t>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</w:t>
        <w:tab/>
        <w:t>to help</w:t>
        <w:tab/>
        <w:t>you use</w:t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</w:t>
        <w:tab/>
        <w:t>are some fundamental things you</w:t>
        <w:tab/>
        <w:t>need to</w:t>
        <w:tab/>
        <w:t>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</w:t>
        <w:tab/>
        <w:t>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</w:t>
        <w:tab/>
        <w:t>a horizontal scan line;</w:t>
        <w:tab/>
        <w:t>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</w:t>
        <w:tab/>
        <w:t>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</w:t>
        <w:tab/>
        <w:t>of times per second the</w:t>
        <w:tab/>
        <w:t>monitor</w:t>
        <w:tab/>
        <w:t>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</w:t>
        <w:tab/>
        <w:t>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</w:t>
        <w:tab/>
        <w:t>Hz (cycles per second),</w:t>
        <w:tab/>
        <w:t>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</w:t>
        <w:tab/>
        <w:t>usual ranges are between 50 and</w:t>
        <w:tab/>
        <w:t>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</w:t>
        <w:tab/>
        <w:t>between</w:t>
        <w:tab/>
        <w:t>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</w:t>
        <w:tab/>
        <w:t>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</w:t>
        <w:tab/>
        <w:t>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</w:t>
        <w:tab/>
        <w:t>These can be configured</w:t>
        <w:tab/>
        <w:t>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</w:t>
        <w:tab/>
        <w:t>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</w:t>
        <w:tab/>
        <w:t>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</w:t>
        <w:tab/>
        <w:t>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</w:t>
        <w:tab/>
        <w:t>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</w:t>
        <w:tab/>
        <w:t>if your</w:t>
        <w:tab/>
        <w:t>X locks</w:t>
        <w:tab/>
        <w:t>up your</w:t>
        <w:tab/>
        <w:t>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</w:t>
        <w:tab/>
        <w:t>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</w:t>
        <w:tab/>
        <w:t>should be saved</w:t>
        <w:tab/>
        <w:t>even if</w:t>
        <w:tab/>
        <w:t>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</w:t>
        <w:tab/>
        <w:t>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</w:t>
        <w:tab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</w:t>
        <w:tab/>
        <w:t>3 50 77</w:t>
        <w:tab/>
        <w:t>36 45 0</w:t>
        <w:tab/>
        <w:t>0 79 31</w:t>
        <w:tab/>
        <w:t>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</w:t>
        <w:tab/>
        <w:t xml:space="preserve"> -----</w:t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|</w:t>
        <w:tab/>
        <w:tab/>
        <w:t xml:space="preserve">   |</w:t>
        <w:tab/>
        <w:tab/>
        <w:t xml:space="preserve">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|</w:t>
        <w:tab/>
        <w:tab/>
        <w:t xml:space="preserve">   +-- Size of on-board</w:t>
        <w:tab/>
        <w:t>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  <w:tab/>
        <w:t>do this</w:t>
        <w:tab/>
        <w:t>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</w:t>
        <w:tab/>
        <w:t>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</w:t>
        <w:tab/>
        <w:t>inaccurate.  Do</w:t>
        <w:tab/>
        <w:t>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</w:t>
        <w:tab/>
        <w:t>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</w:t>
        <w:tab/>
        <w:t>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</w:t>
        <w:tab/>
        <w:t>clock-probe inaccuracy,</w:t>
        <w:tab/>
        <w:t>you should clip</w:t>
        <w:tab/>
        <w:t>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  <w:tab/>
        <w:t>timings</w:t>
        <w:tab/>
        <w:t>and put</w:t>
        <w:tab/>
        <w:t>them in</w:t>
        <w:tab/>
        <w:t>your Xconfig as</w:t>
        <w:tab/>
        <w:t>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cks    25 28 40 3 50 77 36 45 0 0 79 31 94 65 75</w:t>
        <w:tab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</w:t>
        <w:tab/>
        <w:t>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</w:t>
        <w:tab/>
        <w:t>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</w:t>
        <w:tab/>
        <w:t>to system load,</w:t>
        <w:tab/>
        <w:t>and then not be</w:t>
        <w:tab/>
        <w:t>able to</w:t>
        <w:tab/>
        <w:t>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</w:t>
        <w:tab/>
        <w:t>its config database ---</w:t>
        <w:tab/>
        <w:t>or find</w:t>
        <w:tab/>
        <w:t>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</w:t>
        <w:tab/>
        <w:t>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</w:t>
        <w:tab/>
        <w:t>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</w:t>
        <w:tab/>
        <w:t>you can</w:t>
        <w:tab/>
        <w:t>use is.</w:t>
        <w:tab/>
        <w:t xml:space="preserve">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</w:t>
        <w:tab/>
        <w:t>of give</w:t>
        <w:tab/>
        <w:t>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</w:t>
        <w:tab/>
        <w:t>will enable you</w:t>
        <w:tab/>
        <w:t>to make</w:t>
        <w:tab/>
        <w:t>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</w:t>
        <w:tab/>
        <w:t xml:space="preserve">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</w:t>
        <w:tab/>
        <w:t>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  <w:tab/>
        <w:t xml:space="preserve">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40x480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x600</w:t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24x768</w:t>
        <w:tab/>
        <w:t xml:space="preserve">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24x768 interlaced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0x1024</w:t>
        <w:tab/>
        <w:t xml:space="preserve">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</w:t>
        <w:tab/>
        <w:t>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</w:t>
        <w:tab/>
        <w:t>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  <w:tab/>
        <w:t>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</w:t>
        <w:tab/>
        <w:t>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</w:t>
        <w:tab/>
        <w:t>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and</w:t>
        <w:tab/>
        <w:tab/>
        <w:t xml:space="preserve">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</w:t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C</w:t>
        <w:tab/>
        <w:t>4D</w:t>
        <w:tab/>
        <w:tab/>
        <w:t xml:space="preserve">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no 907a</w:t>
        <w:tab/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no 9080i</w:t>
        <w:tab/>
        <w:tab/>
        <w:t xml:space="preserve">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subishi HL6615</w:t>
        <w:tab/>
        <w:t xml:space="preserve">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subishi Diamond Scan</w:t>
        <w:tab/>
        <w:t xml:space="preserve">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K MF-5117</w:t>
        <w:tab/>
        <w:t xml:space="preserve">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OCOMM Thinksync-17</w:t>
        <w:tab/>
        <w:t>CM-7126</w:t>
        <w:tab/>
        <w:t xml:space="preserve">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P D1188A</w:t>
        <w:tab/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ilips SC-17AS</w:t>
        <w:tab/>
        <w:tab/>
        <w:t xml:space="preserve">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n SW617</w:t>
        <w:tab/>
        <w:tab/>
        <w:t xml:space="preserve">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</w:t>
        <w:tab/>
        <w:t>usually</w:t>
        <w:tab/>
        <w:t>aren't terribly</w:t>
        <w:tab/>
        <w:t>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</w:t>
        <w:tab/>
        <w:t>The NEC</w:t>
        <w:tab/>
        <w:t>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</w:t>
        <w:tab/>
        <w:t>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</w:t>
        <w:tab/>
        <w:t>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</w:t>
        <w:tab/>
        <w:t>probably the best you can do is</w:t>
        <w:tab/>
        <w:t>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</w:t>
        <w:tab/>
        <w:t>not too</w:t>
        <w:tab/>
        <w:t>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</w:t>
        <w:tab/>
        <w:t>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</w:t>
        <w:tab/>
        <w:t>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</w:t>
        <w:tab/>
        <w:t>as it should be, but definitely</w:t>
        <w:tab/>
        <w:t>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</w:t>
        <w:tab/>
        <w:t>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</w:t>
        <w:tab/>
        <w:t>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</w:t>
        <w:tab/>
        <w:t>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</w:t>
        <w:tab/>
        <w:t>eyes would tell</w:t>
        <w:tab/>
        <w:t>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</w:t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</w:t>
        <w:tab/>
        <w:t>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  <w:tab/>
        <w:t>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</w:t>
        <w:tab/>
        <w:t>but less capable hardware, you can push</w:t>
        <w:tab/>
        <w:t>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</w:t>
        <w:tab/>
        <w:t>what the specifications</w:t>
        <w:tab/>
        <w:t>above mean, and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  <w:tab/>
        <w:t>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</w:t>
        <w:tab/>
        <w:t>variable name we'll use</w:t>
        <w:tab/>
        <w:t>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</w:t>
        <w:tab/>
        <w:t>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scans per second (see above).</w:t>
        <w:tab/>
        <w:t>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</w:t>
        <w:tab/>
        <w:t>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formally, `driving</w:t>
        <w:tab/>
        <w:t>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or</w:t>
        <w:tab/>
        <w:t>--- the</w:t>
        <w:tab/>
        <w:t>maximum</w:t>
        <w:tab/>
        <w:t>dots-per-second</w:t>
        <w:tab/>
        <w:t>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</w:t>
        <w:tab/>
        <w:t xml:space="preserve">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</w:t>
        <w:tab/>
        <w:t>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frame length</w:t>
        <w:tab/>
        <w:t>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or your</w:t>
        <w:tab/>
        <w:t>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*including the inactive left and right borders*.</w:t>
        <w:tab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per</w:t>
        <w:tab/>
        <w:t>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 are</w:t>
        <w:tab/>
        <w:t>better,</w:t>
        <w:tab/>
        <w:t>as they</w:t>
        <w:tab/>
        <w:t>reduce flicker.</w:t>
        <w:tab/>
        <w:t xml:space="preserve">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itor's visible resolution, but typically</w:t>
        <w:tab/>
        <w:t>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  <w:tab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</w:t>
        <w:tab/>
        <w:t>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</w:t>
        <w:tab/>
        <w:t>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</w:t>
        <w:tab/>
        <w:t>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</w:t>
        <w:tab/>
        <w:t>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</w:t>
        <w:tab/>
        <w:t>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</w:t>
        <w:tab/>
        <w:t>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</w:t>
        <w:tab/>
        <w:t>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</w:t>
        <w:tab/>
        <w:t>without</w:t>
        <w:tab/>
        <w:t>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</w:t>
        <w:tab/>
        <w:t>important as an</w:t>
        <w:tab/>
        <w:t>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</w:t>
        <w:tab/>
        <w:t>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</w:t>
        <w:tab/>
        <w:t>screen,</w:t>
        <w:tab/>
        <w:t>but with a fast</w:t>
        <w:tab/>
        <w:t>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</w:t>
        <w:tab/>
        <w:t>enables</w:t>
        <w:tab/>
        <w:t>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</w:t>
        <w:tab/>
        <w:t>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>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&gt;-&gt;-&gt;-&gt;-&gt;-&gt;-&gt;-&gt;-&gt;-&gt;-&gt;</w:t>
        <w:tab/>
        <w:t>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----&lt;-----&lt;-----&lt;---</w:t>
        <w:tab/>
        <w:t>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>|     a</w:t>
        <w:tab/>
        <w:t>pattern</w:t>
        <w:tab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^</w:t>
        <w:tab/>
        <w:tab/>
        <w:t>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^ |</w:t>
        <w:tab/>
        <w:tab/>
        <w:t>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v</w:t>
        <w:tab/>
        <w:tab/>
        <w:t>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^ |</w:t>
        <w:tab/>
        <w:tab/>
        <w:t>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|</w:t>
        <w:tab/>
        <w:tab/>
        <w:t>|     a</w:t>
        <w:tab/>
        <w:t>pattern</w:t>
        <w:tab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^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v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^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</w:t>
        <w:tab/>
        <w:t>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</w:t>
        <w:tab/>
        <w:t>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  <w:tab/>
        <w:t xml:space="preserve"> By definition,</w:t>
        <w:tab/>
        <w:t>one hertz (hz) is one cycle per</w:t>
        <w:tab/>
        <w:t>second.</w:t>
        <w:tab/>
        <w:t xml:space="preserve">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</w:t>
        <w:tab/>
        <w:t>length is HFL and your vertical</w:t>
        <w:tab/>
        <w:t>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</w:t>
        <w:tab/>
        <w:t>screen takes (HFL * VFL) ticks.</w:t>
        <w:tab/>
        <w:t xml:space="preserve">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</w:t>
        <w:tab/>
        <w:t>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</w:t>
        <w:tab/>
        <w:t>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</w:t>
        <w:tab/>
        <w:t>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</w:t>
        <w:tab/>
        <w:t>refresh</w:t>
        <w:tab/>
        <w:t>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</w:t>
        <w:tab/>
        <w:t>updated</w:t>
        <w:tab/>
        <w:t>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</w:t>
        <w:tab/>
        <w:t>a configuration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</w:t>
        <w:tab/>
        <w:t>against</w:t>
        <w:tab/>
        <w:t>flicker</w:t>
        <w:tab/>
        <w:t>in whatever way</w:t>
        <w:tab/>
        <w:t>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</w:t>
        <w:tab/>
        <w:t>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</w:t>
        <w:tab/>
        <w:t>derived</w:t>
        <w:tab/>
        <w:t>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=</w:t>
        <w:tab/>
        <w:t>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</w:t>
        <w:tab/>
        <w:t>dot clock is fixed.  You can use those dots per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</w:t>
        <w:tab/>
        <w:t>refresh</w:t>
        <w:tab/>
        <w:t>rate, horizontal resolution, or</w:t>
        <w:tab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</w:t>
        <w:tab/>
        <w:t>though,</w:t>
        <w:tab/>
        <w:t>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</w:t>
        <w:tab/>
        <w:t>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</w:t>
        <w:tab/>
        <w:t>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</w:t>
        <w:tab/>
        <w:t>which you can't</w:t>
        <w:tab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</w:t>
        <w:tab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</w:t>
        <w:tab/>
        <w:t>refresh</w:t>
        <w:tab/>
        <w:t>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</w:t>
        <w:tab/>
        <w:t>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</w:t>
        <w:tab/>
        <w:t>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</w:t>
        <w:tab/>
        <w:t>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</w:t>
        <w:tab/>
        <w:t>viewing</w:t>
        <w:tab/>
        <w:t>angle, are using a dark</w:t>
        <w:tab/>
        <w:t>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</w:t>
        <w:tab/>
        <w:t>foreground, and</w:t>
        <w:tab/>
        <w:t>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</w:t>
        <w:tab/>
        <w:t>is this: open a</w:t>
        <w:tab/>
        <w:t>xterm with pure</w:t>
        <w:tab/>
        <w:t>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</w:t>
        <w:tab/>
        <w:t>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</w:t>
        <w:tab/>
        <w:t>cover the entire viewable area.</w:t>
        <w:tab/>
        <w:t xml:space="preserve">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</w:t>
        <w:tab/>
        <w:t>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</w:t>
        <w:tab/>
        <w:t xml:space="preserve"> If you</w:t>
        <w:tab/>
        <w:t>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</w:t>
        <w:tab/>
        <w:t>you feel the flickering</w:t>
        <w:tab/>
        <w:t>is tolerable, then that</w:t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</w:t>
        <w:tab/>
        <w:t>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</w:t>
        <w:tab/>
        <w:t>because</w:t>
        <w:tab/>
        <w:t>that semi-invisible flicker is going to</w:t>
        <w:tab/>
        <w:t>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</w:t>
        <w:tab/>
        <w:t>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</w:t>
        <w:tab/>
        <w:t>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</w:t>
        <w:tab/>
        <w:t>HFL and</w:t>
        <w:tab/>
        <w:t>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</w:t>
        <w:tab/>
        <w:t>or gray-scale displays.</w:t>
        <w:tab/>
        <w:t xml:space="preserve">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</w:t>
        <w:tab/>
        <w:t>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</w:t>
        <w:tab/>
        <w:t>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</w:t>
        <w:tab/>
        <w:t>by the number of visible lines.</w:t>
        <w:tab/>
        <w:t xml:space="preserve">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</w:t>
        <w:tab/>
        <w:t>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</w:t>
        <w:tab/>
        <w:t>display.  This is also,</w:t>
        <w:tab/>
        <w:t>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</w:t>
        <w:tab/>
        <w:t>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</w:t>
        <w:tab/>
        <w:t>your memory requirement</w:t>
        <w:tab/>
        <w:t>will typically be (HR *</w:t>
        <w:tab/>
        <w:t>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</w:t>
        <w:tab/>
        <w:t>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</w:t>
        <w:tab/>
        <w:t>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</w:t>
        <w:tab/>
        <w:t>a good monitor,</w:t>
        <w:tab/>
        <w:t>without</w:t>
        <w:tab/>
        <w:t>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</w:t>
        <w:tab/>
        <w:t>of your</w:t>
        <w:tab/>
        <w:t>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  <w:tab/>
        <w:t>hand, if your SVGA has one meg,</w:t>
        <w:tab/>
        <w:t>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</w:t>
        <w:tab/>
        <w:t>then high resolution is</w:t>
        <w:tab/>
        <w:t>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</w:t>
        <w:tab/>
        <w:t>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</w:t>
        <w:tab/>
        <w:t>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</w:t>
        <w:tab/>
        <w:t>the virtual screen size</w:t>
        <w:tab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</w:t>
        <w:tab/>
        <w:t>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</w:t>
        <w:tab/>
        <w:t>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</w:t>
        <w:tab/>
        <w:t>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</w:t>
        <w:tab/>
        <w:t>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</w:t>
        <w:tab/>
        <w:t>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</w:t>
        <w:tab/>
        <w:t>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</w:t>
        <w:tab/>
        <w:t>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  <w:tab/>
        <w:t>by dividing DCF</w:t>
        <w:tab/>
        <w:t>by your</w:t>
        <w:tab/>
        <w:t>highest</w:t>
        <w:tab/>
        <w:t>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</w:t>
        <w:tab/>
        <w:t>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</w:t>
        <w:tab/>
        <w:t>a Sigma</w:t>
        <w:tab/>
        <w:t>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</w:t>
        <w:tab/>
        <w:t>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</w:t>
        <w:tab/>
        <w:t>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</w:t>
        <w:tab/>
        <w:t>of black magic.</w:t>
        <w:tab/>
        <w:t xml:space="preserve"> You need to round this</w:t>
        <w:tab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</w:t>
        <w:tab/>
        <w:t xml:space="preserve"> This has to do</w:t>
        <w:tab/>
        <w:t>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</w:t>
        <w:tab/>
        <w:t>it uses</w:t>
        <w:tab/>
        <w:t>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</w:t>
        <w:tab/>
        <w:t xml:space="preserve">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</w:t>
        <w:tab/>
        <w:t>such as</w:t>
        <w:tab/>
        <w:t>ATI 8514/A may not have</w:t>
        <w:tab/>
        <w:t>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</w:t>
        <w:tab/>
        <w:t>hurt.  So round</w:t>
        <w:tab/>
        <w:t>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</w:t>
        <w:tab/>
        <w:t>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</w:t>
        <w:tab/>
        <w:t>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</w:t>
        <w:tab/>
        <w:t>You can</w:t>
        <w:tab/>
        <w:t>get longer HFLs</w:t>
        <w:tab/>
        <w:t>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</w:t>
        <w:tab/>
        <w:t>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</w:t>
        <w:tab/>
        <w:t>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</w:t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</w:t>
        <w:tab/>
        <w:t>time --</w:t>
        <w:tab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</w:t>
        <w:tab/>
        <w:t>the beam to move from the right</w:t>
        <w:tab/>
        <w:t>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</w:t>
        <w:tab/>
        <w:t>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</w:t>
        <w:tab/>
        <w:t>3/4ths of the horizontal resolution you</w:t>
        <w:tab/>
        <w:t>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  <w:tab/>
        <w:t>that 4:3 --- a ratio of</w:t>
        <w:tab/>
        <w:t>4:3 for</w:t>
        <w:tab/>
        <w:t>width to height</w:t>
        <w:tab/>
        <w:t>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</w:t>
        <w:tab/>
        <w:t>Golden Section,</w:t>
        <w:tab/>
        <w:t>(1 + sqrt(5))/2.  Human</w:t>
        <w:tab/>
        <w:t>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</w:t>
        <w:tab/>
        <w:t>kind of</w:t>
        <w:tab/>
        <w:t>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</w:t>
        <w:tab/>
        <w:t>such as</w:t>
        <w:tab/>
        <w:t>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</w:t>
        <w:tab/>
        <w:t>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</w:t>
        <w:tab/>
        <w:t>get the</w:t>
        <w:tab/>
        <w:t>best use out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</w:t>
        <w:tab/>
        <w:t>us a nice, healthy 74.4Hz refresh rate.</w:t>
        <w:tab/>
        <w:t xml:space="preserve">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</w:t>
        <w:tab/>
        <w:t>Not bad</w:t>
        <w:tab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</w:t>
        <w:tab/>
        <w:t>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  <w:tab/>
        <w:t>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</w:t>
        <w:tab/>
        <w:t>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</w:t>
        <w:tab/>
        <w:t>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</w:t>
        <w:tab/>
        <w:t>can sync up to 76 Hz vertical.</w:t>
        <w:tab/>
        <w:t>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</w:t>
        <w:tab/>
        <w:t>goes only up to</w:t>
        <w:tab/>
        <w:t>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</w:t>
        <w:tab/>
        <w:t>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</w:t>
        <w:tab/>
        <w:t>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</w:t>
        <w:tab/>
        <w:t>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</w:t>
        <w:tab/>
        <w:t xml:space="preserve"> Now for the real black</w:t>
        <w:tab/>
        <w:t>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</w:t>
        <w:tab/>
        <w:t>the signal from</w:t>
        <w:tab/>
        <w:t>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</w:t>
        <w:tab/>
        <w:t>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</w:t>
        <w:tab/>
        <w:t>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</w:t>
        <w:tab/>
        <w:t>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</w:t>
        <w:tab/>
        <w:t>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</w:t>
        <w:tab/>
        <w:t>Obviously, HR &lt;</w:t>
        <w:tab/>
        <w:t>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</w:t>
        <w:tab/>
        <w:t>let's assume both start</w:t>
        <w:tab/>
        <w:t>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</w:t>
        <w:tab/>
        <w:t>__ __ __ __ __ __ __ __</w:t>
        <w:tab/>
        <w:t>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_</w:t>
        <w:tab/>
        <w:t>_ _ _ _</w:t>
        <w:tab/>
        <w:t>_ _ _ _</w:t>
        <w:tab/>
        <w:t>_ _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ab/>
        <w:tab/>
        <w:t xml:space="preserve">   ^</w:t>
        <w:tab/>
        <w:tab/>
        <w:t xml:space="preserve">   ^</w:t>
        <w:tab/>
        <w:t xml:space="preserve">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GT1</w:t>
        <w:tab/>
        <w:tab/>
        <w:t>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</w:t>
        <w:tab/>
        <w:t>like to</w:t>
        <w:tab/>
        <w:t>place a</w:t>
        <w:tab/>
        <w:t>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  <w:tab/>
        <w:t>ticks for the entire frame.  Why so?  because if we can</w:t>
        <w:tab/>
        <w:t>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</w:t>
        <w:tab/>
        <w:t>then your screen image won't shift to the right</w:t>
        <w:tab/>
        <w:t>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</w:t>
        <w:tab/>
        <w:t>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</w:t>
        <w:tab/>
        <w:t>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</w:t>
        <w:tab/>
        <w:t>ticks of "guard</w:t>
        <w:tab/>
        <w:t>time" on either</w:t>
        <w:tab/>
        <w:t>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</w:t>
        <w:tab/>
        <w:t>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  <w:tab/>
        <w:t>HGT1 !=</w:t>
        <w:tab/>
        <w:t>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</w:t>
        <w:tab/>
        <w:t>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</w:t>
        <w:tab/>
        <w:t>is, with the sync pulse</w:t>
        <w:tab/>
        <w:t>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</w:t>
        <w:tab/>
        <w:t>is that</w:t>
        <w:tab/>
        <w:t>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</w:t>
        <w:tab/>
        <w:t>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</w:t>
        <w:tab/>
        <w:t>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</w:t>
        <w:tab/>
        <w:t>band of</w:t>
        <w:tab/>
        <w:t>"ghost image" on that side.  A way-out-of-place</w:t>
        <w:tab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</w:t>
        <w:tab/>
        <w:t>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</w:t>
        <w:tab/>
        <w:t>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</w:t>
        <w:tab/>
        <w:t>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</w:t>
        <w:tab/>
        <w:t>sync pulse is about 3.5</w:t>
        <w:tab/>
        <w:t>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</w:t>
        <w:tab/>
        <w:t>take HSP to be 3.8 microseconds</w:t>
        <w:tab/>
        <w:t>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</w:t>
        <w:tab/>
        <w:t>bad value to start with</w:t>
        <w:tab/>
        <w:t>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</w:t>
        <w:tab/>
        <w:t>3.8 *10**(-6)) 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</w:t>
        <w:tab/>
        <w:t>back to</w:t>
        <w:tab/>
        <w:t>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  <w:tab/>
        <w:t>our example, HR</w:t>
        <w:tab/>
        <w:t>is 944 and HFL is 1176.</w:t>
        <w:tab/>
        <w:t xml:space="preserve"> The difference</w:t>
        <w:tab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</w:t>
        <w:tab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</w:t>
        <w:tab/>
        <w:t>raise 1176 to 1184, and</w:t>
        <w:tab/>
        <w:t>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</w:t>
        <w:tab/>
        <w:t>instead</w:t>
        <w:tab/>
        <w:t>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</w:t>
        <w:tab/>
        <w:t>have 30</w:t>
        <w:tab/>
        <w:t>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  <w:tab/>
        <w:t>of SP, and the same for</w:t>
        <w:tab/>
        <w:t>the end</w:t>
        <w:tab/>
        <w:t>of SP and HFL.</w:t>
        <w:tab/>
        <w:t>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</w:t>
        <w:tab/>
        <w:t xml:space="preserve"> Are we</w:t>
        <w:tab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</w:t>
        <w:tab/>
        <w:t>this, 936% 8==0, (936+32)% 8==0</w:t>
        <w:tab/>
        <w:t>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</w:t>
        <w:tab/>
        <w:t>1195+32=1227.  Hmm.. this looks</w:t>
        <w:tab/>
        <w:t>not too</w:t>
        <w:tab/>
        <w:t>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</w:t>
        <w:tab/>
        <w:t>multiple of 8, so lets round it</w:t>
        <w:tab/>
        <w:t>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  <w:tab/>
        <w:t>in the middle between h</w:t>
        <w:tab/>
        <w:t>and H any more.</w:t>
        <w:tab/>
        <w:t xml:space="preserve"> Happily, using</w:t>
        <w:tab/>
        <w:t>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</w:t>
        <w:tab/>
        <w:t>find 1232-32=1200 is also a multiple of</w:t>
        <w:tab/>
        <w:t>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</w:t>
        <w:tab/>
        <w:t>a sync pulse of</w:t>
        <w:tab/>
        <w:t>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</w:t>
        <w:tab/>
        <w:t>0.76 or</w:t>
        <w:tab/>
        <w:t>76%, still not far from</w:t>
        <w:tab/>
        <w:t>80%, so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</w:t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</w:t>
        <w:tab/>
        <w:t>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  <w:tab/>
        <w:t>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</w:t>
        <w:tab/>
        <w:t>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</w:t>
        <w:tab/>
        <w:t>65Mhz/(737*1232)=71.6 Hz.  This</w:t>
        <w:tab/>
        <w:t>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</w:t>
        <w:tab/>
        <w:t>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 __</w:t>
        <w:tab/>
        <w:t>__ __ __ __ __ __ __ __</w:t>
        <w:tab/>
        <w:t>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_ _ _ _ _ _ _ _ _ _ _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 xml:space="preserve">       VR</w:t>
        <w:tab/>
        <w:t xml:space="preserve">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  ^</w:t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GT</w:t>
        <w:tab/>
        <w:t>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</w:t>
        <w:tab/>
        <w:t>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</w:t>
        <w:tab/>
        <w:t>are comfortable</w:t>
        <w:tab/>
        <w:t>with a VGT of 0</w:t>
        <w:tab/>
        <w:t>(no guard time)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</w:t>
        <w:tab/>
        <w:t>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</w:t>
        <w:tab/>
        <w:t>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</w:t>
        <w:tab/>
        <w:t>is the time for</w:t>
        <w:tab/>
        <w:t>tracing</w:t>
        <w:tab/>
        <w:t>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</w:t>
        <w:tab/>
        <w:t>a vertical sync</w:t>
        <w:tab/>
        <w:t>pulse should be</w:t>
        <w:tab/>
        <w:t>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</w:t>
        <w:tab/>
        <w:t>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</w:t>
        <w:tab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</w:t>
        <w:tab/>
        <w:t>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</w:t>
        <w:tab/>
        <w:t>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</w:t>
        <w:tab/>
        <w:t>the horizontal section,</w:t>
        <w:tab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</w:t>
        <w:tab/>
        <w:t>field, the name</w:t>
        <w:tab/>
        <w:t>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</w:t>
        <w:tab/>
        <w:t>of the line.  This name</w:t>
        <w:tab/>
        <w:t>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</w:t>
        <w:tab/>
        <w:t>omitted</w:t>
        <w:tab/>
        <w:t>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</w:t>
        <w:tab/>
        <w:t>section</w:t>
        <w:tab/>
        <w:t>contains only the dot clock (what we've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</w:t>
        <w:tab/>
        <w:t>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</w:t>
        <w:tab/>
        <w:t>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</w:t>
        <w:tab/>
        <w:t>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</w:t>
        <w:tab/>
        <w:t>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</w:t>
        <w:tab/>
        <w:t>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</w:t>
        <w:tab/>
        <w:t>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</w:t>
        <w:tab/>
        <w:t xml:space="preserve"> The second field indicates the</w:t>
        <w:tab/>
        <w:t>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</w:t>
        <w:tab/>
        <w:t>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</w:t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Modename</w:t>
        <w:tab/>
        <w:t xml:space="preserve"> clock</w:t>
        <w:tab/>
        <w:t>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752x564"</w:t>
        <w:tab/>
        <w:t xml:space="preserve">  40</w:t>
        <w:tab/>
        <w:t>752 784</w:t>
        <w:tab/>
        <w:t xml:space="preserve">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4.5  752 792  976 1240</w:t>
        <w:tab/>
        <w:t>564 567</w:t>
        <w:tab/>
        <w:t>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</w:t>
        <w:tab/>
        <w:t>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</w:t>
        <w:tab/>
        <w:t>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</w:t>
        <w:tab/>
        <w:t>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</w:t>
        <w:tab/>
        <w:t>duration of the</w:t>
        <w:tab/>
        <w:t>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>the end</w:t>
        <w:tab/>
        <w:t>of the sync pulse - are</w:t>
        <w:tab/>
        <w:t>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</w:t>
        <w:tab/>
        <w:t>horizontal dots</w:t>
        <w:tab/>
        <w:t>must be</w:t>
        <w:tab/>
        <w:t>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</w:t>
        <w:tab/>
        <w:t>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</w:t>
        <w:tab/>
        <w:t>the dot</w:t>
        <w:tab/>
        <w:t>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</w:t>
        <w:tab/>
        <w:t>the dot</w:t>
        <w:tab/>
        <w:t>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</w:t>
        <w:tab/>
        <w:t>last dot on the</w:t>
        <w:tab/>
        <w:t>horizontal line</w:t>
        <w:tab/>
        <w:t>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</w:t>
        <w:tab/>
        <w:t>numbers</w:t>
        <w:tab/>
        <w:t>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</w:t>
        <w:tab/>
        <w:t>are divisible by eight!</w:t>
        <w:tab/>
        <w:t xml:space="preserve">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</w:t>
        <w:tab/>
        <w:t>lines from the top of the display to the bottom</w:t>
        <w:tab/>
        <w:t>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</w:t>
        <w:tab/>
        <w:t>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</w:t>
        <w:tab/>
        <w:t>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</w:t>
        <w:tab/>
        <w:t>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</w:t>
        <w:tab/>
        <w:t>in the frame, the delay</w:t>
        <w:tab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>the pulse, will</w:t>
        <w:tab/>
        <w:t>be generated.  The numbers that</w:t>
        <w:tab/>
        <w:t>specify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</w:t>
        <w:tab/>
        <w:t>entered</w:t>
        <w:tab/>
        <w:t>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</w:t>
        <w:tab/>
        <w:t>603 609</w:t>
        <w:tab/>
        <w:t>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</w:t>
        <w:tab/>
        <w:t>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</w:t>
        <w:tab/>
        <w:t>the vertical sync pulse</w:t>
        <w:tab/>
        <w:t>starts with the</w:t>
        <w:tab/>
        <w:t>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</w:t>
        <w:tab/>
        <w:t>609th, and that</w:t>
        <w:tab/>
        <w:t>there are 630 total lines being</w:t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</w:t>
        <w:tab/>
        <w:t>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</w:t>
        <w:tab/>
        <w:t>return to the example we've been working.  According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</w:t>
        <w:tab/>
        <w:t>need to</w:t>
        <w:tab/>
        <w:t>do from</w:t>
        <w:tab/>
        <w:t>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</w:t>
        <w:tab/>
        <w:t xml:space="preserve">  DCF</w:t>
        <w:tab/>
        <w:t xml:space="preserve">  HR  SH1 SH2</w:t>
        <w:tab/>
        <w:t>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  <w:tab/>
        <w:t>SH1 is the start tick of the horizontal</w:t>
        <w:tab/>
        <w:t>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</w:t>
        <w:tab/>
        <w:t>similarly, SV1 is the start tick of the</w:t>
        <w:tab/>
        <w:t>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</w:t>
        <w:tab/>
        <w:t>and SV2</w:t>
        <w:tab/>
        <w:t>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</w:t>
        <w:tab/>
        <w:t>clock</w:t>
        <w:tab/>
        <w:t>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</w:t>
        <w:tab/>
        <w:t>65</w:t>
        <w:tab/>
        <w:t>936 968</w:t>
        <w:tab/>
        <w:t>1200 1232   702</w:t>
        <w:tab/>
        <w:t>702 710</w:t>
        <w:tab/>
        <w:t>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</w:t>
        <w:tab/>
        <w:t>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</w:t>
        <w:tab/>
        <w:t>with a lot of freedom.</w:t>
        <w:tab/>
        <w:t>It usually takes two to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</w:t>
        <w:tab/>
        <w:t>this the *only*</w:t>
        <w:tab/>
        <w:t>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</w:t>
        <w:tab/>
        <w:t>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</w:t>
        <w:tab/>
        <w:t>setting</w:t>
        <w:tab/>
        <w:t>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</w:t>
        <w:tab/>
        <w:t>Experimenting with this</w:t>
        <w:tab/>
        <w:t>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</w:t>
        <w:tab/>
        <w:t>it at way above</w:t>
        <w:tab/>
        <w:t>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</w:t>
        <w:tab/>
        <w:t>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</w:t>
        <w:tab/>
        <w:t>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</w:t>
        <w:tab/>
        <w:t>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</w:t>
        <w:tab/>
        <w:t>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</w:t>
        <w:tab/>
        <w:t>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</w:t>
        <w:tab/>
        <w:t>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</w:t>
        <w:tab/>
        <w:t>is a commonly available</w:t>
        <w:tab/>
        <w:t>driving</w:t>
        <w:tab/>
        <w:t>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</w:t>
        <w:tab/>
        <w:t>use it to drive</w:t>
        <w:tab/>
        <w:t>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</w:t>
        <w:tab/>
        <w:t>Now the</w:t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</w:t>
        <w:tab/>
        <w:t>a fixed</w:t>
        <w:tab/>
        <w:t>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</w:t>
        <w:tab/>
        <w:t>than a non-interlaced one, which is why</w:t>
        <w:tab/>
        <w:t>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</w:t>
        <w:tab/>
        <w:t>you buy</w:t>
        <w:tab/>
        <w:t>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</w:t>
        <w:tab/>
        <w:t>or up) even interlacing</w:t>
        <w:tab/>
        <w:t>wouldn't produce flicker -- but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</w:t>
        <w:tab/>
        <w:t>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</w:t>
        <w:tab/>
        <w:t>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for any</w:t>
        <w:tab/>
        <w:t>fixed driving frequency, raising max resolution</w:t>
        <w:tab/>
        <w:t>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nalty of lowering</w:t>
        <w:tab/>
        <w:t>refresh</w:t>
        <w:tab/>
        <w:t>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if high</w:t>
        <w:tab/>
        <w:t>resolution is desirable</w:t>
        <w:tab/>
        <w:t>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get a SVGA card that provides a matching</w:t>
        <w:tab/>
        <w:t>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</w:t>
        <w:tab/>
        <w:t>Example</w:t>
        <w:tab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</w:t>
        <w:tab/>
        <w:t>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</w:t>
        <w:tab/>
        <w:t>from 30</w:t>
        <w:tab/>
        <w:t>KHz to 37 KHz.</w:t>
        <w:tab/>
        <w:t>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</w:t>
        <w:tab/>
        <w:t>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</w:t>
        <w:tab/>
        <w:t>use this number</w:t>
        <w:tab/>
        <w:t>of dots</w:t>
        <w:tab/>
        <w:t>per line in the</w:t>
        <w:tab/>
        <w:t>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</w:t>
        <w:tab/>
        <w:t>at least 1081 dots.  We</w:t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</w:t>
        <w:tab/>
        <w:t xml:space="preserve">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</w:t>
        <w:tab/>
        <w:t>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</w:t>
        <w:tab/>
        <w:t>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</w:t>
        <w:tab/>
        <w:t>this by</w:t>
        <w:tab/>
        <w:t>first finding out how many microseconds</w:t>
        <w:tab/>
        <w:t>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</w:t>
        <w:tab/>
        <w:t>are 40,000,000 dots per</w:t>
        <w:tab/>
        <w:t>second,</w:t>
        <w:tab/>
        <w:t>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</w:t>
        <w:tab/>
        <w:t>seconds</w:t>
        <w:tab/>
        <w:t>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</w:t>
        <w:tab/>
        <w:t>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</w:t>
        <w:tab/>
        <w:t>3.8 microsecond</w:t>
        <w:tab/>
        <w:t>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</w:t>
        <w:tab/>
        <w:t>microseconds) /</w:t>
        <w:tab/>
        <w:t>(.025 microseconds/dot)</w:t>
        <w:tab/>
        <w:t>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</w:t>
        <w:tab/>
        <w:t>have 1088 dots per line, 800 of</w:t>
        <w:tab/>
        <w:t>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</w:t>
        <w:tab/>
        <w:t>pulse.</w:t>
        <w:tab/>
        <w:t>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</w:t>
        <w:tab/>
        <w:t>weren't</w:t>
        <w:tab/>
        <w:t>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</w:t>
        <w:tab/>
        <w:t>sync pulse that</w:t>
        <w:tab/>
        <w:t>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</w:t>
        <w:tab/>
        <w:t>this is</w:t>
        <w:tab/>
        <w:t>that we</w:t>
        <w:tab/>
        <w:t>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  <w:tab/>
        <w:t xml:space="preserve"> In this particular case, allocating 32</w:t>
        <w:tab/>
        <w:t>dots is</w:t>
        <w:tab/>
        <w:t>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</w:t>
        <w:tab/>
        <w:t>quantities are divisible by 8.</w:t>
        <w:tab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</w:t>
        <w:tab/>
        <w:t>the viewable area, 152 dots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</w:t>
        <w:tab/>
        <w:t>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  <w:tab/>
        <w:t>times.</w:t>
        <w:tab/>
        <w:t>Half of</w:t>
        <w:tab/>
        <w:t>136 is 68 dots,</w:t>
        <w:tab/>
        <w:t>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</w:t>
        <w:tab/>
        <w:t>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</w:t>
        <w:tab/>
        <w:t>the vertical numbers are not in</w:t>
        <w:tab/>
        <w:t>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</w:t>
        <w:tab/>
        <w:t>but are</w:t>
        <w:tab/>
        <w:t>expressed as numbers of</w:t>
        <w:tab/>
        <w:t>lines!</w:t>
        <w:tab/>
        <w:t>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</w:t>
        <w:tab/>
        <w:t>much time it takes to display a</w:t>
        <w:tab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</w:t>
        <w:tab/>
        <w:t>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</w:t>
        <w:tab/>
        <w:t>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</w:t>
        <w:tab/>
        <w:t>to be such that</w:t>
        <w:tab/>
        <w:t>the ratio of horizontal</w:t>
        <w:tab/>
        <w:t>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</w:t>
        <w:tab/>
        <w:t>800 is 4 x 200,</w:t>
        <w:tab/>
        <w:t>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</w:t>
        <w:tab/>
        <w:t>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</w:t>
        <w:tab/>
        <w:t xml:space="preserve"> If we chose 150 microseconds as a typical sync</w:t>
        <w:tab/>
        <w:t>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</w:t>
        <w:tab/>
        <w:t>dividing 150 by</w:t>
        <w:tab/>
        <w:t>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</w:t>
        <w:tab/>
        <w:t>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</w:t>
        <w:tab/>
        <w:t>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</w:t>
        <w:tab/>
        <w:t>number of lines</w:t>
        <w:tab/>
        <w:t>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</w:t>
        <w:tab/>
        <w:t>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</w:t>
        <w:tab/>
        <w:t>viewable lines.</w:t>
        <w:tab/>
        <w:t xml:space="preserve"> So the</w:t>
        <w:tab/>
        <w:t>total number of</w:t>
        <w:tab/>
        <w:t>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</w:t>
        <w:tab/>
        <w:t>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</w:t>
        <w:tab/>
        <w:t>time between the end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</w:t>
        <w:tab/>
        <w:t>the end</w:t>
        <w:tab/>
        <w:t>of the frame.  Since we</w:t>
        <w:tab/>
        <w:t>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</w:t>
        <w:tab/>
        <w:t>and 6 lines for</w:t>
        <w:tab/>
        <w:t>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</w:t>
        <w:tab/>
        <w:t>600 - 6</w:t>
        <w:tab/>
        <w:t>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</w:t>
        <w:tab/>
        <w:t>don't mind if the pulse</w:t>
        <w:tab/>
        <w:t>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</w:t>
        <w:tab/>
        <w:t>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</w:t>
        <w:tab/>
        <w:t>and the</w:t>
        <w:tab/>
        <w:t>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</w:t>
        <w:tab/>
        <w:t>just to</w:t>
        <w:tab/>
        <w:t>be safe, we add</w:t>
        <w:tab/>
        <w:t>three lines between the</w:t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</w:t>
        <w:tab/>
        <w:t>the pulse.  The</w:t>
        <w:tab/>
        <w:t>rest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</w:t>
        <w:tab/>
        <w:t>are added after</w:t>
        <w:tab/>
        <w:t>the pulse ends.</w:t>
        <w:tab/>
        <w:t xml:space="preserve"> So the</w:t>
        <w:tab/>
        <w:t>vertical timing</w:t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</w:t>
        <w:tab/>
        <w:t>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</w:t>
        <w:tab/>
        <w:t>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</w:t>
        <w:tab/>
        <w:t>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</w:t>
        <w:tab/>
        <w:t>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</w:t>
        <w:tab/>
        <w:t>says the vertical sync rate is 58.4 Hz,</w:t>
        <w:tab/>
        <w:t>or 58.4</w:t>
        <w:tab/>
        <w:t>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</w:t>
        <w:tab/>
        <w:t>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</w:t>
        <w:tab/>
        <w:t>this rate, we'll have to change</w:t>
        <w:tab/>
        <w:t>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</w:t>
        <w:tab/>
        <w:t>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</w:t>
        <w:tab/>
        <w:t>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</w:t>
        <w:tab/>
        <w:t>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</w:t>
        <w:tab/>
        <w:t>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</w:t>
        <w:tab/>
        <w:t xml:space="preserve"> 800 868 1020 1088  600</w:t>
        <w:tab/>
        <w:t>603 609</w:t>
        <w:tab/>
        <w:t>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</w:t>
        <w:tab/>
        <w:t>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</w:t>
        <w:tab/>
        <w:t>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</w:t>
        <w:tab/>
        <w:t>give us</w:t>
        <w:tab/>
        <w:t>a stable display.  Now it takes</w:t>
        <w:tab/>
        <w:t>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</w:t>
        <w:tab/>
        <w:t>40 MHz crystal on it so</w:t>
        <w:tab/>
        <w:t>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  <w:tab/>
        <w:t>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</w:t>
        <w:tab/>
        <w:t>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</w:t>
        <w:tab/>
        <w:t>rate is</w:t>
        <w:tab/>
        <w:t>the range from 50 Hz to</w:t>
        <w:tab/>
        <w:t>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</w:t>
        <w:tab/>
        <w:t>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</w:t>
        <w:tab/>
        <w:t>microseconds) /</w:t>
        <w:tab/>
        <w:t>(.025 microseconds/dot)</w:t>
        <w:tab/>
        <w:t>= 156.8</w:t>
        <w:tab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</w:t>
        <w:tab/>
        <w:t>up to the nearest number evenly</w:t>
        <w:tab/>
        <w:t>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</w:t>
        <w:tab/>
        <w:t>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</w:t>
        <w:tab/>
        <w:t>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</w:t>
        <w:tab/>
        <w:t xml:space="preserve">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  <w:tab/>
        <w:t>rate - remember</w:t>
        <w:tab/>
        <w:t>40 MHz is .025 microseconds/dot</w:t>
        <w:tab/>
        <w:t>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</w:t>
        <w:tab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</w:t>
        <w:tab/>
        <w:t>26.8 is</w:t>
        <w:tab/>
        <w:t>not evenly divisible by</w:t>
        <w:tab/>
        <w:t>eight, round it</w:t>
        <w:tab/>
        <w:t>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</w:t>
        <w:tab/>
        <w:t>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</w:t>
        <w:tab/>
        <w:t xml:space="preserve">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</w:t>
        <w:tab/>
        <w:t>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</w:t>
        <w:tab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</w:t>
        <w:tab/>
        <w:t>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</w:t>
        <w:tab/>
        <w:t>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</w:t>
        <w:tab/>
        <w:t>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</w:t>
        <w:tab/>
        <w:t>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</w:t>
        <w:tab/>
        <w:t>was the</w:t>
        <w:tab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</w:t>
        <w:tab/>
        <w:t>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</w:t>
        <w:tab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</w:t>
        <w:tab/>
        <w:t>we chose 800 dots/line horizontal resolution, we choose</w:t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</w:t>
        <w:tab/>
        <w:t>the vertical sync pulse</w:t>
        <w:tab/>
        <w:t>must be</w:t>
        <w:tab/>
        <w:t>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</w:t>
        <w:tab/>
        <w:t xml:space="preserve">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</w:t>
        <w:tab/>
        <w:t>up to 3</w:t>
        <w:tab/>
        <w:t>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>the end</w:t>
        <w:tab/>
        <w:t>of the pulse must be at</w:t>
        <w:tab/>
        <w:t>least 630 microseconds.</w:t>
        <w:tab/>
        <w:t xml:space="preserve">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</w:t>
        <w:tab/>
        <w:t>many lines each</w:t>
        <w:tab/>
        <w:t>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</w:t>
        <w:tab/>
        <w:t>= 11.20</w:t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</w:t>
        <w:tab/>
        <w:t>= 22.18</w:t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</w:t>
        <w:tab/>
        <w:t>of the times up</w:t>
        <w:tab/>
        <w:t>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</w:t>
        <w:tab/>
        <w:t xml:space="preserve"> This makes our</w:t>
        <w:tab/>
        <w:t>vertical timing</w:t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</w:t>
        <w:tab/>
        <w:t>rate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</w:t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</w:t>
        <w:tab/>
        <w:t>video mode line</w:t>
        <w:tab/>
        <w:t>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</w:t>
        <w:tab/>
        <w:t xml:space="preserve">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</w:t>
        <w:tab/>
        <w:t>I tried.  It turned out</w:t>
        <w:tab/>
        <w:t>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</w:t>
        <w:tab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</w:t>
        <w:tab/>
        <w:t>that almost all</w:t>
        <w:tab/>
        <w:t>of the clock frequencies are 40</w:t>
        <w:tab/>
        <w:t>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</w:t>
        <w:tab/>
        <w:t>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752x564" 40  752  784  944</w:t>
        <w:tab/>
        <w:t>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  <w:tab/>
        <w:t xml:space="preserve">       44.5  752 792  976 1240</w:t>
        <w:tab/>
        <w:t>564 567</w:t>
        <w:tab/>
        <w:t>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his line</w:t>
        <w:tab/>
        <w:t>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"752x564"</w:t>
        <w:tab/>
        <w:t xml:space="preserve">   40  752  816</w:t>
        <w:tab/>
        <w:t xml:space="preserve">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rying to</w:t>
        <w:tab/>
        <w:t>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"752x614"</w:t>
        <w:tab/>
        <w:t xml:space="preserve">   40  752  816</w:t>
        <w:tab/>
        <w:t xml:space="preserve">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rying to</w:t>
        <w:tab/>
        <w:t>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"784x564"</w:t>
        <w:tab/>
        <w:t xml:space="preserve">   40  784  816</w:t>
        <w:tab/>
        <w:t xml:space="preserve">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he following works but is to the</w:t>
        <w:tab/>
        <w:t>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"784x614"</w:t>
        <w:tab/>
        <w:t xml:space="preserve">   40  784  816</w:t>
        <w:tab/>
        <w:t xml:space="preserve">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784x614" 40  784  848 1008</w:t>
        <w:tab/>
        <w:t>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rying to</w:t>
        <w:tab/>
        <w:t>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"800x614"</w:t>
        <w:tab/>
        <w:t xml:space="preserve">   40  800  864</w:t>
        <w:tab/>
        <w:t>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the following corrects the problem of the</w:t>
        <w:tab/>
        <w:t>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800x614" 40  800  864 1024</w:t>
        <w:tab/>
        <w:t>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816x614" 40  816  880 1040</w:t>
        <w:tab/>
        <w:t>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800x620" 40  800  864 1024</w:t>
        <w:tab/>
        <w:t>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816x620" 40  816  880 1040</w:t>
        <w:tab/>
        <w:t>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832x630" 40  832  896 1056</w:t>
        <w:tab/>
        <w:t>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change the display size, it works</w:t>
        <w:tab/>
        <w:t>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848x618" 40  848  912 1072</w:t>
        <w:tab/>
        <w:t>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</w:t>
        <w:tab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</w:t>
        <w:tab/>
        <w:t>got your X configuration numbers.  You put them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</w:t>
        <w:tab/>
        <w:t>... and</w:t>
        <w:tab/>
        <w:t>the image doesn't look right.  What do you do?</w:t>
        <w:tab/>
        <w:t>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</w:t>
        <w:tab/>
        <w:t>changing the frame length (you need to move the</w:t>
        <w:tab/>
        <w:t>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</w:t>
        <w:tab/>
        <w:t>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</w:t>
        <w:tab/>
        <w:t>as well).  Here</w:t>
        <w:tab/>
        <w:t>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</w:t>
        <w:tab/>
        <w:t>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</w:t>
        <w:tab/>
        <w:t>doesn't</w:t>
        <w:tab/>
        <w:t>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</w:t>
        <w:tab/>
        <w:t>the same is not</w:t>
        <w:tab/>
        <w:t>quite true of scaling.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</w:t>
        <w:tab/>
        <w:t>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</w:t>
        <w:tab/>
        <w:t>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</w:t>
        <w:tab/>
        <w:t>left or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</w:t>
        <w:tab/>
        <w:t>horizontal sync</w:t>
        <w:tab/>
        <w:t>pulse.</w:t>
        <w:tab/>
        <w:t>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</w:t>
        <w:tab/>
        <w:t>a multiple of 8) the middle two</w:t>
        <w:tab/>
        <w:t>numbers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</w:t>
        <w:tab/>
        <w:t>the leading and</w:t>
        <w:tab/>
        <w:t>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</w:t>
        <w:tab/>
        <w:t>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</w:t>
        <w:tab/>
        <w:t>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</w:t>
        <w:tab/>
        <w:t>(left border too large,</w:t>
        <w:tab/>
        <w:t>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</w:t>
        <w:tab/>
        <w:t>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</w:t>
        <w:tab/>
        <w:t>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</w:t>
        <w:tab/>
        <w:t>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</w:t>
        <w:tab/>
        <w:t>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</w:t>
        <w:tab/>
        <w:t>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</w:t>
        <w:tab/>
        <w:t>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</w:t>
        <w:tab/>
        <w:t>(decrease) the horizontal frame</w:t>
        <w:tab/>
        <w:t>length.</w:t>
        <w:tab/>
        <w:t xml:space="preserve">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</w:t>
        <w:tab/>
        <w:t>number in the first timing section.  To</w:t>
        <w:tab/>
        <w:t>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</w:t>
        <w:tab/>
        <w:t>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</w:t>
        <w:tab/>
        <w:t>(increase) the vertical</w:t>
        <w:tab/>
        <w:t>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</w:t>
        <w:tab/>
        <w:t>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</w:t>
        <w:tab/>
        <w:t>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</w:t>
        <w:tab/>
        <w:t>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</w:t>
        <w:tab/>
        <w:t>VidModes.sgml,v</w:t>
        <w:tab/>
        <w:t>1.3 95/01/27 16:14:33 kaleb Exp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5</w:t>
        <w:tab/>
        <w:t>1995/01/28 16:02:4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