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004228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57395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06117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