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198655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587120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044990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545536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365552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