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4879554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593953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193076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114157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61418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760871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470900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