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70000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741528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6811397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84573183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1628998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1290636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5283770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1877695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7592606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13259984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014968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4281127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5876558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18041177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6557951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814875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0016382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0214637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9007488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6381486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9365304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2447456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9949538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6057463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0668386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7974799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0253224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1084164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4769026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1407978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13429901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0025327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