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8533931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9054276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8390173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7102521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6289917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019965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