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947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onso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guide to consol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gview and vopcon.  There is no short-term plan for comp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.  Programmers may refer to the associated help files, console.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c.help, and cnclass.help (conclass) for some information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9472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