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ABARS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MALAB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LB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AR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B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llection. Send in $10 only (plus $5 overseas) for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2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MALABARS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! I want to take advantage of that great fonts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10   []$1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