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LABARS TRUE-TYPE FON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MALAB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LB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BAR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B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ed to experiment and test thoroughly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d it as much as you desired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Consequently, no refund may be later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213) 656-5373  (Please mention Attentio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gister on-line. Use MATCH as a keyword to shop on-lin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be taken directly from your Compuserv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hank-you, we will make sure your registered package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