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 has been in the computer business since 1970 and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since 1982. He was the founder and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and currently is on the Board of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from Software C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GRIDFORM.ZIP on BBSs.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Creating new, useful True Type and PostScript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crafted in the best traditions of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1   - KeyCaps representation of the "typable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2   - KeyCaps accurate representation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3   - KeyCaps in a build-a-word-in-a-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     - Text in box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BB   - White sans-serif text in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 - Easy to use fractions -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SS   - Easy-to use fractions -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rail   - Braile alphab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Ave    - Display font like Solotype's Advertiser Light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- Fixed-width font like Prestige Elite -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d, italic, and bold italic. Prints at 10 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to come like HoliBats, HardBats, ElecBats, Ba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kertape, State Maps, Shadow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,167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.1670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