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y v1.02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y is a nifty command-line style Windows utility to play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wave file quickly,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avy as intended, you must use file manager to ASSOCIAT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WAVY102.EXE. Then, just double-click any .WAV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file manager, and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rogram manager to create icons that play a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 and locate the wave file you want to make an ico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itle. Now you can double-click the icon and the wave fil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Wavy with no command line, it will play a built-i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ell you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Windows utility and want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Hazard Soft products, call the only Hazard 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PC-Oklahoma -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avy useful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will give you 3 months full acess to PC-Oklahom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ime you may download the new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