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E T M E N U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ENU is a handy Windows utility to assist network administ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Windows applications running on a file server.  Typically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 on individual workstations which makes it extremel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applications without visiting each user's desktop PC.  For LAN ad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ors that support remote servers, this can be costly and time-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ENU addresses this problem by providing a Program Manager - lik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customized simply by editing an ASCII text file: NETMENU.I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oks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work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WMCLOCK.EXE~C:\WINDOWS\WMCLOCK.BMP~W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VB\WMSTUFF\SYSINFO.EXE~C:\WINDOWS\SYSINFO.BMP~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VB\WMSTUFF\BARCODE.EXE~C:\WINDOWS\BARCODE.BMP~W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EXTICON.EXE~C:\WINDOWS\EXTICON.BMP~Icon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VB\WAMPUM.EXE~C:\WINDOWS\WINWAMP.BMP~WAMPUM for Windows~C:\WAMPUM40\SAMP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VB\WMSTUFF\WAVEPLAY.EXE~C:\WINDOWS\WAVEPLAY.BMP~Wave Player~D:\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VB\MEDIA\MEDIA.EXE~C:\WINDOWS\MEDIA.BMP~Media Player~D:\VB\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in the .INI file must be [Network Applications].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fter the first line are ignored so they may be added to improve rea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if desired.  Up to 9 programs can be displayed on a NetMENU. 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single line of commands in the .INI file. 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n the line is important.  Individual items on the line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ldes (~).  Here are the items which MUST appear on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omplete program name to run (can be .EXE, .COM, or .P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icon to display on the NetMENU (can be .BMP or .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descriptive heading to display under the icon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may include a fourth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 default drive and directory to select when runn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SEPARATE EACH ITEM FROM THE NEXT WITH A TILDE (~) OR EXPECT SMO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probably asking, "How do I extract the icon from a Windows program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another great little utility program called Icon Extrac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s available as shareware.  The ZIP file name is typically EXTICON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oftware, you can extract an icon from any Window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as a .BMP image.  Use this image file name for item 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re may be occasions when you need multiple menus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NetMENU supports multiple iterations of itself so long as each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.EXE file name.  Rename NETMENU.EXE as NETMENU1.EXE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ETMENU1.INI file.  You can have NETMENU1 through NETMENU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NetMENU adjusts depending upon the number of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INI file.  These are arranged vertically in multiples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NetMENU useful, the registration fee is a modest $20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ing to use the software in a business environment, you may order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a single network server for $100. A registration form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GISTER.DOC to facilitate your registration.  We accept VISA/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your support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