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FIDO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iting message'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ing messag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orting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ast are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ssing after clos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maphore file making for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t direct 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can become a beta tester of Fido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 extra registration fee For updates until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You have to get the update's by Mailer / BBS or if you want to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 you have to pay the cost we have to ma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's</w:t>
        <w:tab/>
        <w:tab/>
        <w:t>| US$   | F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4 Copies</w:t>
        <w:tab/>
        <w:tab/>
        <w:t>| 30</w:t>
        <w:tab/>
        <w:t xml:space="preserve">|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o 9 Copies</w:t>
        <w:tab/>
        <w:tab/>
        <w:t>| 28</w:t>
        <w:tab/>
        <w:t>|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to 19 Copies</w:t>
        <w:tab/>
        <w:t>| 23</w:t>
        <w:tab/>
        <w:t xml:space="preserve">|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to 30 Copies</w:t>
        <w:tab/>
        <w:t>| 20</w:t>
        <w:tab/>
        <w:t>|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ask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the form and rename it to XXXXX.frm where X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bbsname and send it to one off our addresses tru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ompany Name        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(fidonet ao.)  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               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                :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ode                 :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      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have .. x version(s) of FSFW that i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,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I'have enclosed the registration fee for Fido system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made it over by a money order payable to Ton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y the bank on Rabobank nederland op reknr.1289.24.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'have enclosed a Eurocheck payable to Ton van den broek (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have got your money we will infor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in how you will like to g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come and get the program by phone when I get a messag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get the program by post on a floppy disk [ ]     3,5 "     [ ] 5,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 Date .................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it to one off the following addresses by Net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2:2802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net    115:3145/0 or 115:314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net   9:3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n      13:314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normal mail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Wolwever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7 AD Lie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leaf a messag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FSFW HQ (31)4992-2129 ON-line from 21:00- 07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