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 �� � �</w:t>
      </w:r>
      <w:r>
        <w:rPr/>
        <w:t>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Ŀ    � �   � � 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   � �   � � 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�� � �� ��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Ŀ �Ŀ �����Ŀ �����Ŀ 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Ŀ � ��� � � ���Ŀ   � �   � �Ŀ  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  � �   ����� �   � �   � ���</w:t>
      </w:r>
      <w:r>
        <w:rPr/>
        <w:t>Ŀ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���   �������   ���  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��</w:t>
      </w:r>
      <w:r>
        <w:rPr/>
        <w:t>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  � � 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   � �  � � �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� ��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   �Ŀ ���Ŀ ���Ŀ  �Ŀ ������Ŀ ������Ŀ �Ŀ 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� �   � � � � �</w:t>
      </w:r>
      <w:r>
        <w:rPr/>
        <w:t>Ŀ � � ��Ŀ � � �  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� �  � �  � ÿ �� �  � � � � � �  � � � ��Ŀ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 � �  � �� � �  � � � � � �  � � � �� ��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�� � � � �   � �� ��� � � ���� � � �� 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  ����� 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story of Fido System For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ne and a half year ago we had a plan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reader writer that works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ought that it was easy but we had one probl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ever programmed before in PASCAL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experience we had was a little bit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fter many experimenting around, we came by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(it was terrible that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program and it was working and 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version was a little bit better this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at came to ou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d also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version on it is getting bette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veloping about one and a half year we co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"Fido System for window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n't say that this version is perfect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till developing further so tha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will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will remember that this is not our job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hobby that's gone t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ce and 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do System for windows" refers to all executab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as distributed in the compressed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package was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Fido System for windows is copyrighted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on van den broek. It may onl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Although care has been taken to write and t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 what this document states,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windows is provided as it i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r guarantee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as to the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 or quality or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xcept that Fido System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In no event shall Ton van den broek be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for any damages or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or lost income that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 ability to use Fido System for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In no way is Ton van den broek obligated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one else to provide future versions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Fido System for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This Product is based on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you can try it out for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you have to register our delet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(See FSFWREG.DOC for more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</w:t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at's in this version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Jam, Ezycom, Hudson, Squish &amp; *.Msg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etmail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Reply message (Quoted or norm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Forward Message (from any area/base to another area/b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ew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386 or hig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ga screen (in any resolutio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3.1 (Microsof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indows OS/2 1 MB of H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ation of fido system fo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stallation is quite simple .(I hop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tart the setup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run the fsfw configuration program (that is si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he message can't find BWCC.D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copy it to your \windows\system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fw will not copy it because there are also other BWCC.D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language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still have problems with this shareware version you can contact 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 will try to help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page 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lanation of the menu functions from the r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Only in registered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e to file         :    With this command you can wri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o a normal ASCII file. (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for a file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rint </w:t>
        <w:tab/>
        <w:t xml:space="preserve">         :    This will print the current message (it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  the printmanager for th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Setup      </w:t>
        <w:tab/>
        <w:t xml:space="preserve"> :    Here you can change your default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         :    This will exits the program. And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hat you have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rea   :    You will get a dialog with your area name's i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name with description and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mail it will say s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: Net mail (New) Fido Net mai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ail Area's    :    You will get only the area's with newmail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1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2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3.          :    These numbers will hold the last 5 area's your were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Message  </w:t>
        <w:tab/>
        <w:t xml:space="preserve">    :    You will see all message in this area by messag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.  (You can also use Alt +l for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       :    You will go to the next message.  (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arrow for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               :    You will go to the Previous message. 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use the Left arrow for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essage     :    With this you can change the current messag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. You can also click with the left button o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on the header of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message   </w:t>
        <w:tab/>
        <w:t xml:space="preserve">    :    You can write a new message in the current area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a net mail area the AKA's will not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nodelist. You can use the INSert butt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mail Reply               :    This is the Net mail repl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in the first area off Areafs.f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his is the net mail are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current message        :    This will reply the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area the text will include a '&gt;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with hidden info       :    This will reply the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area the text will include a '&gt;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msgid and pid etc.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                 :    This will forward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ny area in areafs.fw.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from a dialog bo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info From message     :    This will show you the msgi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ludges from the curren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current message       :    This will delete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You can use DEL or ALT+D for 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ssing On/Off   :    This will turn the tosser on/off when you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If it has a V check mark for it, it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On/Off  :    This will turn the Sound on/off when you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If it has a V check mark for it, it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font      :    With this you can change the font type and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ext. (only the font will be saved to di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Font   :    With this you can change the font type a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Header. (Only the font will be saved to di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the menu functions from the Wr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:    This will Save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:    This will Cancel the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ort :    With this you can Import an ASCII file with a length off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k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  :    With this you can change override the default origi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/ To field    :    Here you set the name where the mail co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ing and where it's going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Aka / ToAka    :    Here you set the AKA where the mail co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ing to. THIS WILL NOT BE CHECK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yet and FSFW will not match the AKA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AKA field is only necessary for ne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             :    Here you set the Flags off a messag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and Local will be set.  If your are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 you will get a dialog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file (one per mess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vt :    Priv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 :   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s :    Cras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ld :    Ho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 :    File att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q :    File Requ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ls :    Kill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v :    Receiv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t :   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fs :    Delete file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 :    Immediate (only Dbridg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:   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witch between the fields using the mouse or Tab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f the Configur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Lines  :    You will get a dialog where you can set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origins you ca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text         :    Here you can set the default reply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 text       :    You will get four lines where you can 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ab/>
        <w:t xml:space="preserve"> default forward text wit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Aname   :    This is the area name where it comes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styl   :    This is the area style (*.msg, Hudson, Squish, ezyc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Fname   :    Fromname (who sent the message origina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Tname   :    Toname(who was sent the message first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date   :    The date the message was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          :    You can go to the previous rec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         :    You can go to the Next rec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         :    You can save the current rec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:    You can Erase the current record, this will pre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ing after you close the dialo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          :    You can Add a reco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         :    You can select a record that you want's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    :    This will close the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base styles    :    Here you select the msgbase style for this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ype          :    Here you select the type of mail it is Local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or Echo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1    :*.MSG style</w:t>
        <w:tab/>
        <w:t xml:space="preserve">:     This line you don't need by *.MSG sty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</w:t>
        <w:tab/>
        <w:t>:     By Hudson it will hold the board numbe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</w:t>
        <w:tab/>
        <w:t>:    By Ezycom it will hold the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+ a 0.   Example : 0001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number 1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quish</w:t>
        <w:tab/>
        <w:t>:    By Squish it will hold the Real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out extension. Example : Muff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</w:t>
        <w:tab/>
        <w:tab/>
        <w:t>:    By Jam it will hold the Real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out extension. Example : Sys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name      :    This is the name you will giving h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:    This is the description of this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         :    Path to the msgbas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This must include the drive lett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KA           :    AKA that you will use in this are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Line   :    Default origin line for this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 Only by echomail or local mail )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s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ser parameters  :    Here you can define a tosser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hat will be run immediate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Fido System for windows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os or window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mailscan   :    You can turn on /off the Newmail scan with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        :    You can turn on /off the sound with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S       :    Turn off/on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W       :    Write to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D       :    Delete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L       :    List all message in the curren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X       :    Exis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C       :    Chang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N       :    Change area(only displaying the area'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R       :    Reply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   :    Go to the perviou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rrow   :    Go to the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          :    next reply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       :    pervious reply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:    Start's a new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or Alt+D  :    Delete the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 of the Conver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2Fsfw  :   Converter for gecho's version 1.00, 1.01 and 1.02 .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02 it will also convert the Jam Area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2Fsfw  :    Converter for Frontdoor version 2.02 and 2 .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a converter to another program send us the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s (We prefer PASCAL) and we will make a convert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(as soon as we ca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brand and product names are Copyrighted (C) mater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(TM) or Registered Trademarks (R) of their re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(mbp)              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s Birch,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, FidoNet</w:t>
        <w:tab/>
        <w:tab/>
        <w:t xml:space="preserve">Tom Jennings, Fido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, TosScan</w:t>
        <w:tab/>
        <w:t xml:space="preserve">Joaquim H. Homrighaus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</w:t>
        <w:tab/>
        <w:tab/>
        <w:t xml:space="preserve">Andrew Milner, Wantree Develop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cho, MBUTIL</w:t>
        <w:tab/>
        <w:tab/>
        <w:t xml:space="preserve">Gerard J. van der L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</w:t>
        <w:tab/>
        <w:tab/>
        <w:tab/>
        <w:t>PKWARE,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'Bridge               Chris Irw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sof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-DO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  <w:tab/>
        <w:tab/>
        <w:t xml:space="preserve">Microsoft Corpo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B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-DO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</w:t>
        <w:tab/>
        <w:tab/>
        <w:tab/>
        <w:t xml:space="preserve">International Business Machines  Cor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 DOS</w:t>
        <w:tab/>
        <w:tab/>
        <w:tab/>
        <w:t xml:space="preserve">Digital Resear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land C++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Assembl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land Pascal         Borland International, In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kplus</w:t>
        <w:tab/>
        <w:tab/>
        <w:tab/>
        <w:t>Scott Dav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msg Units</w:t>
        <w:tab/>
        <w:tab/>
        <w:t>Mark Ma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etup (Setup program  Bernd Herd 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Fido System For Windows is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FIDO SYSTEM FOR WINDOWS FOR A 30-DAYS EVAL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 AFTER THAT YOU HAVE TO REGISTER OR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FROM YOUR HARDDISK AND STOP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use Fido System For Windows on a regular ba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regist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get when you regist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riting message's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ing message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ing from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ast area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ssing after closing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maphore file making for the ma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 direct support from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 become a beta tester of Fido System F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 extra registration fee For updates until version 1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You have to get the update's by Mailer / BBS or if you want to ge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you have to pay the cost we have to mak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's</w:t>
        <w:tab/>
        <w:tab/>
        <w:t>| US$   | F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o 4 Copies</w:t>
        <w:tab/>
        <w:tab/>
        <w:t>| 30</w:t>
        <w:tab/>
        <w:t xml:space="preserve">| 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to 9 Copies</w:t>
        <w:tab/>
        <w:tab/>
        <w:t>| 28</w:t>
        <w:tab/>
        <w:t>|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to 19 Copies</w:t>
        <w:tab/>
        <w:t>| 23</w:t>
        <w:tab/>
        <w:t xml:space="preserve">| 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to 30 Copies</w:t>
        <w:tab/>
        <w:t>| 20</w:t>
        <w:tab/>
        <w:t>|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ask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the form and rename it to XXXXX.frm where XXXX i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r bbsname and send it to one off our addresses true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normal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Cut here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ompany Name      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s (fidonet ao.)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Name             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                :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Code                 :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            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have .. x version(s) of FSFW that is a tot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 ,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] I'have enclosed the registration fee for Fido system fo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made it over by a money order payable to Ton van den bro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y the bank on Rabobank nederland op reknr.1289.24.0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have enclosed a Eurocheck payable to Ton van den broek (Eur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have got your money we will inform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ll in how you will like to ge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come and get the program by phone when I get a message fro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to ge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get the program by post on a floppy disk [ ]     3,5 "     [ ] 5,25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ignature Date ................. 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it to one off the following addresses by Netmai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2:2802/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-net    115:3145/0 or 115:3145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net   9:313/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     13:314/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normal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 van den bro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 Wolwever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37 AD Lies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leaf a message on 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: FSFW HQ (31)4992-2129 On-line from 21:00- 07:00 U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you Beta /Alpha tester's Sites out there (where would we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you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very special thanks to Rudi Aalders for helping with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Fido System Fo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config. . . . . . . . . . . . . . . . . . . . . . . . . 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ext. . . . . . . . . . . . . . . . . . . . . . . . 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. . . . . . . . . . . . . . . . . . . . . . . . . . . 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. . . . . . . . . . . . . . . . . . . . . . . . 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. . . . . . . . . . . . . . . . . . . . . . . . . . . .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. . . . . . . . . . . . . . . . . . . . . . . . 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ext. . . . . . . . . . . . . . . . . . . . . . . . . 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er. . . . . . . . . . . . . . . . . . . . . . . . . . . .Page 12</w:t>
      </w:r>
    </w:p>
    <w:p>
      <w:pPr>
        <w:pStyle w:val="PreformattedText"/>
        <w:bidi w:val="0"/>
        <w:jc w:val="left"/>
        <w:rPr/>
      </w:pPr>
      <w:r>
        <w:rPr/>
        <w:t>Conver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2Fsfw 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2Fsfw . . . . . . . . . . . . . . . . . . . . . . . . . . .Page 13</w:t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.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. . . . . . . . . . . . .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/ To field . . . . . . . .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Aka / ToAka . . . . . . . .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.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 .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. . Page 3</w:t>
      </w:r>
    </w:p>
    <w:p>
      <w:pPr>
        <w:pStyle w:val="PreformattedText"/>
        <w:bidi w:val="0"/>
        <w:jc w:val="left"/>
        <w:rPr/>
      </w:pPr>
      <w:r>
        <w:rPr/>
        <w:t>HotKeys. . . . . . . . . . . . . . . . . . . . . . . . . . . . . .Page 12</w:t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Page 17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>Licence. . . . .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Product info . . . . . . . . . . . . . . . . . . . . . . . . . . .Page 14</w:t>
      </w:r>
    </w:p>
    <w:p>
      <w:pPr>
        <w:pStyle w:val="PreformattedText"/>
        <w:bidi w:val="0"/>
        <w:jc w:val="left"/>
        <w:rPr/>
      </w:pPr>
      <w:r>
        <w:rPr/>
        <w:t>Read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. . .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font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rea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ssage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urrent message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. . .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.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. . 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ont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info From message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ssage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il Reply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il Area's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. . . 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. . . . 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current message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message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with hidden info. . . 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ing On/Off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file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 . . . . . . . . . . . . . . . . . . . . . . . . . .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. . . . . . . . . . . . . . . . . . . . . . . .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Page 16</w:t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Fido System for windows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(c)1994 Ton van den broek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