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24                       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: If you have a Stealth 24 card with a BIOS earilier th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2.00 you MUST put STLBIOS into your AUTOEXEC.BAT.  This should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r command line to load windows.  STLBIOS is located 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TIL.ZIP, or in the UTIL sub-directory if you have install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of our utilities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ONLY A TEMPORARY FIX PLEASE CONTACT TECHINCAL SUPPORT FOR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BIOS V2.XX FOR YOUR VIDEO CAR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2.01 of the Stealth 24 Install/Utilities/Drivers disk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O.EXE file to install DOS/CAD drivers, Windows 3.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MODE should be installed for all first-time operat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frequencies sent to the monitor and will allow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high color modes to syncronize correc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icroStation drivers requires placing the Steal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the DRIVERS subdirectory of the installed Micro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For example, if MicroStation is installed on C:\U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tealth 24 drivers to C:\USTATION\DRIVERS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structions outlined in the Stealth 24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MODE.EXE allows selection of text modes, video emulation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 frequencies.  Monitor timing information is sa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EEPROM and is automatically loaded on powerup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onitors not conforming to the industry prese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elect the CUSTOM MONITOR option which allow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ies, sync polarities, and screen centering for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 depth.  Please consult your moni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apabilities of your monitor before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.  We strongly urge that selection of monitor timings i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or all resolutions and color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ndows 3.1 driver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    16  256  65,536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    16  256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    16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ew STLMODE v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 1280x960 drivers are included; there are no plans to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n be reached through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 : Diamon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30 East Arque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Main)    : (408) 7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TechSppt): (408) 736-2000 [M-F 6-7; Sat 8-4 Pacif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lus 24hr automated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Main)      : (408) 730-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Support)   : (408) 773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to 2400)   : (408) 730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9600+)     : (408) 52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: GO DMND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: GO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listed are trademarks or copyrigh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omputer Systems, Inc.                              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6-2000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