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Z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easy way to use file archiving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rsion .72 Revised June 5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___|__     |              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1991 by Stanley N.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of ZFace must accept this 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ZFace is supplied as is. ZFace carries NO warranty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 or implied. The person using ZFace bears all risk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quality and performance of the software. The author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liability for damages, direct or consequential,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 from the use of ZFa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ition of Shareware.........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cense and Agreement......................................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mbudsman Statement........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....................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roduction..............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ments..............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ting Started...........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 and Directory Selection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List Windows......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ip....................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zip...................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ew and Zip�to�EXE.........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.....................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Form........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FINITION OF SHARE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distribution gives users a chance to try soft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buying it. If you try a Shareware program and contin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it, you are expected to register. Individual progra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 on details �� some request registration while oth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 it, some specify a maximum trial period. ZFace requir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within 30 days of first u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laws apply to both Shareware and commercial softwar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copyright holder retains all rights, with a few specif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eptions as stated below. Shareware authors are accomplish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mers, just like commercial authors, and the program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comparable quality. (In both cases, there are good progra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bad ones!) The main difference is in the method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ion. The author specifically grants the right to cop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distribute the software, either to all and sundry or t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c group. For example, some authors require writt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mission before a commercial disk vendor may copy the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is a distribution method, not a type of software.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find software that suits your needs and pocketbook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ther it's commercial or Shareware. The Shareware system mak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ting your needs easier, because you can try before you bu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because the overhead is low, prices are low also. Share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 the ultimate money�back guarantee �� if you don't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t, you don't pay for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 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CENSE AND AGREE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Face is a "shareware program" and is provided at no charg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er for evaluation. You may copy and distribute th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whoever you wish provided that the disk or archiv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ing ZFace contains all the files and nothing bu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. To distribute a copy of ZFace as part of a compilation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some other software package or text file, you must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ct the author at the address or phone numbers listed be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permiss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ssence of "user�supported" software is to provide pers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users with quality software without high prices, and y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provide incentive for programmers to continue to develop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ts. If you find this program useful and find that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ZFace after a 30 day trial period, you must mak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payment of $25.00. A registration form can be f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e end of this manua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$25.00 registration fee will license one copy for use on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computer at any one time. You must treat the regist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of this software just like a book. An example i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oftware may be used by any number of people and ma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ely moved from one computer location to another, so long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no possibility of it being used at one location wh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's being used at another. Just as a book cannot be read by tw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t persons at the same time. Site licenses and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tiuser arrangements may be made by contacting the auth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 of ZFace must register and pay for their copie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within 30 days of first use or their license to use ZF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withdraw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register ZFace you will receiv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Notification of upgrad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Unlimited technical sup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Acknowledgment and Thanks for your support and encouragem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one distributing ZFace for any kind of remuneration must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ct the author at the address below for authorization.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horization will be automatically granted to ASP approv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ndors. However, the author must still be advised so th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or can be kept up�to�date with the latest ver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Fa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2 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MBUDSMAN STATE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This program is produced by a member of the Associat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Professionals (ASP). ASP wants to make sure th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principle works for you. If you are unable to resolv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�related problem with an ASP member by contact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ber directly, ASP may be able to help. The ASP Ombudsman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 you resolve a dispute or problem with an ASP member,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not provide technical support for members' products. Ple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 to the ASP Ombudsman at 545 Grover Road, Muskegon, MI 4944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send a CompuServe message via CompuServe Mail to ASP Ombudsm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0007,3536.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need any kind of assistance with ZFace, please contac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16B Kirsten Cou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hnert Park, CA 9492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ce:....................(707) 585-17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serve User ID:.......72740,207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'd love to hear any comments or suggestions you might h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3 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archiving programs, like PKZIP, are handy utilities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densing many files into one much smaller file. This makes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st and easy to transfer files among different users either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oppy disks or via modems. It's easy because you only hav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al with one file. It's fast because one smaller file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ke less time to upload or download over a modem. But ther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downside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KZIP and other file archiving programs are command line bas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means, in order to use them, you must remember and type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ng commands and switches at the C:&gt; prompt. If you wan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chive more than one file, you have to remember all the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s or create a list of files the archiving program can us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so much software that is menu based, many users don't ne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want to learn long, typed commands and switches or cre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ra file lists. A need for a menu based interface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chiving programs is indica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where ZFace comes in. ZFace was created as an MEN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n interface for command line based archiving program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Face is simple to use, you just tell ZFace what you want to d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selecting an action from a menu, then tell it what file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k on by selecting them from a list. ZFace does the re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archiving programs, like PKZIP, usually have a myriad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s. These options may be needed by some users but m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ople only need to Zip, View and Unzip files. At this ti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PKZIP is supported. Other programs will be supported in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ture release. ZFace supports the following PKZIP option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a new .zip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 existing .zip file with a newer version of a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files to an existing .zip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ip director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 contents of .zip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z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zip all files in a .zip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zip selected files in a .zip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 zipped directori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ip�to�EXE 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a self extracting Zip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Zip�to�EXE is a PKZIP program (zip2exe.exe) that allows you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vert an existing .zip file into a self�extracting .exe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elf�extracting file can be unzipped at the command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ply by typing its name and pressing &lt;ENTER&gt;. The PKZI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is NOT required. That makes it easy to give a zipp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to anyone, whether they have a copy of PKZIP or no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4 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Users must supply their own copy of PKZIP Ver 1.10 or later 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FACE.EXE, pkzip.exe, pkunzip.exe and zip2exe.exe must resi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same directory.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Face will present the user with a main menu bar consisting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ip, View, Unzip, Zip�to�EXE and Quit. The program will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uide the user through selecting a drive and director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ng files to work on and executing the selected op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subdirectories, files and options will be selected from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, menu style. After executing the PKZIP option, the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return to the main 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can be zipped or unzipped from any drive or directory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sulting files will be placed in the same directory. S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mporary files will also be created. They will be erased af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ption has been execu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the command line, type "zface" and press &lt;ENTER&gt;. The m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screen will come up. Choose a menu item by us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row keys and press &lt;ENTER&gt;. Follow on�screen directions u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highlighted Action Key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nerally: Action Keys are GREEN on color screens and BOLD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no scree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Press &lt;ENTER&gt; after inputs, for menu selections and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rk and unmark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 Press &lt;ESC&gt; to cancel or backup. Pressing it several tim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take you back to the main 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 Press &lt;TAB&gt; to go between the directory window and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list wind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. Press &lt;F10&gt; to execute an a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. &lt;PageUp&gt;, &lt;PageDown&gt; and the arrow keys work as expec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use: Only the left button is u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Click on a menu item to execute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 Click on Action Key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 Click on sub�directories and files to select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rk/unmar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. Click anywhere when you get "Press any key...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5 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 and DIRECTORY SEL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drive selection window, enter the drive letter: A, C, 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tc and press &lt;ENTER&gt;. ZFace is not case sensitive and no col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needed. The current path will be displayed and two windo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pop up. One window will list sub�directories to choo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. The other window lists the files in the current pat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the &lt;UP/DOWN&gt; arrow keys or &lt;PAGEUP/PAGEDOWN&gt; to navig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ough the directory li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&lt;ENTER&gt; to select a directo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&lt;TAB&gt; to go to the file list wind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use: Click on a directory to select i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ick on an Action Ke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icking anywhere in the file list window is the same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ing &lt;TAB&gt;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LIST WIND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e list window is used to select the file or file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k on. If ZIP was selected, then all files in the work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will be listed. For UNZIP, VIEW and Zip�to�EXE,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with a .zip extension will be lis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the &lt;UP/DOWN&gt; arrow keys or &lt;PAGEUP/PAGEDOWN&gt; to navig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rough the file li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&lt;ENTER&gt; to select or mark/unmark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use: Click on an Action Ke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ick on a file to select or mark/unmar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I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ng files to z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either ZIP all files in a directory or you can sel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specific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fil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&lt;INSERT&gt; to mark all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&lt;DELETE&gt; to unmark all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 fil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&lt;ENTER&gt; to mark or unmark individual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: Click on an Action Key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lick on a file to mark or unmar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6 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IP the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selecting your files press &lt;F10&gt; to ZIP the mark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. An option menu will be displayed. Use the &lt;UP/DOW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row keys and press &lt;ENTER&gt; to select an op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: Click on the &lt;F10&gt; Action Ke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ick on an op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IP the marked files and place them in a new .zip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ace the marked files in an existing .zip file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verwrite any files with the same na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ace the marked files in an existing .zip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verwrite only if file is dated later than a file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ame name already in the .zip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sub�directori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files in the working directory plus all files in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�directories of the working directory will be zipp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les in the sub�directories include their pathnam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 the same directory structure can be restored whe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is unzipped. This option will create a new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t to main menu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Cancel ZIP, I want to do something else.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selecting an option you will be prompted for a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a new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 in a file name and press &lt;ENTER&gt;. The .zip exten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be added by the program. Pressing &lt;ENTER&gt; with 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name or pressing &lt;ESC&gt; cancels ZIP and return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ain 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ing or adding to existing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window will pop up with a list of .zip files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king direct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&lt;ENTER&gt; to select a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&lt;F10&gt; to update the selected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other key lets you select another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use: Click on a file to select it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lick on the &lt;F10&gt; Action Key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licking anywhere else lets you select anoth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re are no .zip files in the working directory,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get the same file name window as in Create a n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abo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KZIP is executed and you will see your files being zipped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7 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ZI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&lt;ENTER&gt; to select a file to unzip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&lt;F10&gt; to UNZIP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other key lets you select another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use: Click on a file to select i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ick on the &lt;F10&gt; Action Ke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icking anywhere else lets you select an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xt you will be asked which unzip option to use. Use the arr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s and press &lt;ENTER&gt; to select an op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zip ALL files to the working direct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 ALL files in the working directory, even if the .z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includes pathnames and a directory structu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individual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you to select only specific files to unzi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ore a DIRECTORY structu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 all files WITHOUT a pathname in the working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rest will be put in the proper sub�directory un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orking direct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�directories will be created under the working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y don't already exi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 CAUTION *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sure your .zip file is where you want it befor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zip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: Click on a menu it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zip all &amp; restore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e, watch 'em unzip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ng individual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&lt;ENTER&gt; to mark and unmark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&lt;F10&gt; to unzip the marked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: Click on a file to mark or unmark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ick on an Action Ke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files get unzipped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8 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EW and Zip�to�EX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&lt;ENTER&gt; to select a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&lt;F10&gt; to execute the ac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other key lets you select another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use: Click on a file to select i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ick on the &lt;F10&gt; Action Ke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icking anywhere else lets you select an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ction is executed while you watch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files resulting from the action taken will be saved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working" directory. The working directory is the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aining the files you are "working" 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IP 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ing directory.........c:\lotus\spr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ip file name.............123sp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result in............c:\lotus\spread\123sprd.zi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ZIP 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ing directory.........c:\lotus\spr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zip.....................c:\lotus\spread\123sprd.z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result in............c:\lotus\spread\*.* (all file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tore Directory Structure 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ing directory.........c:\lot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zip.....................c:\lotus\123sprd.z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ing..............*.*   spread1/*.*   spread2/*.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result in............c:\lotus\*.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.......................c:\lotus\spread1\*.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.......................c:\lotus\spread2\*.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9 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FOR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 your check along with this form to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nley M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916B Kirsten Cour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ohnert Park, CA 9492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ny: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: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: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ity:                    State:      Zip: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        ����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hone: (      )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   ������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Face version you are currently using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of copies     @ $25.00 ea........$           .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                     ����������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funds must be in US Dollars, personal and company chec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pted. All checks must be drawn against a US Bank and pay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US Dolla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rry, no credit car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&lt;END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0 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