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NIRel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/A Moun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dham, N.J.  07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NIDrive (r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structions : ( Please Read entire order 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it easier for you to join the OMNI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, you may order via our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, or by phone.  After release date ( 3/30/19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via FexEX overnight mail.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prior to March 30 will be shipped FedEX Pri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night Marc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BBS users wishing to order OMNI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  Call our BBS listed below.  Logon as NEW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online order form.  It's as easy as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BS Users Please remimber to add the 5.50 COD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:  All software ordered prior to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hipped FedEx Priorty Overnight March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rders received after March 21, 1993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ed that day FedEx Standard Overn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rive maybe ordered online by call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ll Poi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/B Moun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dham, N.J.    07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s :  8:00pm to 8:00am EST ( n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(201) 543-2948    up to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voice by call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NIRel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/A Moun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dham, N.J.  07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s : 9:00am to 5:00pm EST ( d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(800) 543-6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(201) 543-2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 :  Check,Money Order, COD for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Relational Inc.</w:t>
      </w:r>
    </w:p>
    <w:p>
      <w:pPr>
        <w:pStyle w:val="PreformattedText"/>
        <w:bidi w:val="0"/>
        <w:jc w:val="left"/>
        <w:rPr/>
      </w:pPr>
      <w:r>
        <w:rPr/>
        <w:t>44/A Mountain Ave.</w:t>
      </w:r>
    </w:p>
    <w:p>
      <w:pPr>
        <w:pStyle w:val="PreformattedText"/>
        <w:bidi w:val="0"/>
        <w:jc w:val="left"/>
        <w:rPr/>
      </w:pPr>
      <w:r>
        <w:rPr/>
        <w:t>Mendham, N.J.  07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:                    Date : __/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untry)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 #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#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OMNIDriv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 89.9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..................................$  9.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( for BBS Online orders ) ..........................$  5.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ease contact OMNIRelational for Corporate volumn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RESIDENTS add applicable State &amp; County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arge                                            $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ney Order drawn on a US bank ( Deduct 5.50 COD fee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BBS orders shipped C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