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:0.75c0             HPACK - Multi-System Archiver                28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PACK  Multi-System Archiver is an archiver that was writte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 of archived data to different systems.  In the  past 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 traditionally been available for single systems only, eg PKZIP(t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RC for the PC, Larc for the Amiga,  StuffIt(tm)  and  Compac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intosh,  and tar and compress for UNIX systems (while these arch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other systems, their use is not widespread)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HPACK a more universal archiver by offering versions for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S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S/2 systems (currently 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rchimedes (currently 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cintosh (currently 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tari ST (pl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modore Amiga (pl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pple IIgs (currently 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MS (pl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mos (pl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y other system which people offer to port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is ru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ommand [-options] archive [filenames.....][@scriptfiles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- Add files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- Extract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] - Directory of files insid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] - View a file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] - Test the integrity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- Delete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 - Freshen files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 - Replace fil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] - Update files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- Specify a base pathname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- Encryp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- Directory options (Mkdir, Rmdir, Mvdir, path options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- Add error recove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- Stor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- Interactive mode - prompt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- Overwrite exis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- Create multipar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- Overwrite on extraction options (All, None, Sm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- St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- Recurse throug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- Steal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- Touch files on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- View files options (Files, Directories,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 Treat files as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- Translate options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- Extended options (system-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options, and archive and file names may be given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(they are given in uppercase in the examples which  follow  mere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cy).   Options  may  be  lumped together or may be given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the '-'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fault  archive  extension  is  '.HPK'.   HPACK  will  always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, changing  any other given extension if necessary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um  physics theories  suggest  that  when  the  user  is  not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ing the HPACK archive, it may  cease  to exist or will exist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gue and indeterminate state; in  this  case  the existence  of  the '.HP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s may be zero or more filenames, defaulting to all files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 are  given  (in  other  words  archive  all 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 or  dearchive/view  all  files  in  the  archive).   HPACK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-style  wildcards  (which  are  described  in  more  detail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"HPACK Wildcards"), and will accept UNIX-style directory  se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ce of the usual ones used by the systems' command interpret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under M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A ARCHIVE /C/WORK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erfectly acceptable alternative to the more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A ARCHIVE \C\WORK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criptfiles  are  names  of files preceded with an '@' charac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encounters one  of  these  it  will  treat  the  filename  a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 a  list  of files to process.  Script files and norma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freely mixed on the command line.   See  the  section  "HPACK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"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HPACK scans  any filename  that  has  been  given to it,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esence in the filename of any of the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? [ ]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of these is detected, then the string of  characters  making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will be treated as being a pattern for a filename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 specific  file.   These  special  characters  hav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s when used in a filenam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- Matches zero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- Matches an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   - Matches  any  of the enclosed range of characters '...'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wo characters appearing in the pattern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seperated  by  a  dash  '-',  then  any  charac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  range  between these two characters will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more selective version of the '?'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...]  - As above, but this time matches anything *not* in 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of characters '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- Treat the next character as a normal character rather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pecial characters.  This can be  used  to  overr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  meaning  of the '*', '?', '[]', and '\' character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MSDOS version of HPACK uses '#' instead  of  '\'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uses '\' in its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-sensitivity when handling filenames depends o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 is  being  run  under.   Under  MSDOS,  filenames  are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, but are not case-sensitive; under OS/2, filenames are left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 also not case sensitive (so that "FileName" will  match  "File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",  and  "filename"); under Unix, filenames are left as i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e, so that "makefile" and "Makefile" are  treated  as 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ildcards can be combined to create quite powerful  expression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 to  match  any  file  not beginning with an 'a', 'b', 'c', or '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ing at least two characters, the required express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a-cf]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[^a-cf] would match anything but 'a', 'b', 'c', or  'f';  the 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 match  the  second  character  required,  and the '*' would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we have an archive whose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.Txt   File2.Txt   File3.Txt   File4.Txt   File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6.Txt   File7.Txt   File8.Txt   File9.Txt   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ould perform the following file matches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:       Matche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File1.Txt   File2.Txt   File3.Txt   File4.Txt   File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6.Txt   File7.Txt   File8.Txt   File9.Txt   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*                File1.Txt   File2.Txt   File3.Txt   File4.Txt   File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6.Txt   File7.Txt   File8.Txt   File9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4*               File4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?.TXT         File1.Txt   File2.Txt   File3.Txt   File4.Txt   File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6.Txt   File7.Txt   File8.Txt   File9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1-4].TXT     File1.Txt   File2.Txt   File3.Txt   File4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^1-4].TXT    File5.Txt   File6.Txt   File7.Txt   File8.Txt   File9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1-46].TXT    File1.Txt   File2.Txt   File3.Txt   File4.Txt   File6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^13-5].TXT   File2.Txt   File6.Txt   File7.Txt   File8.Txt   File9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note that these wildcards may not perform quite like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used by the system's command interpreter.  For example unde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pecify  all files in a directory or archive, it is not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sequence of "*.*".  Instead simply typing "*" will match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in  the  archive (the DOS wildcards are in fact a bit of a hack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"*abc.*" will (incorrectly) match "*.*").   The  extended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 as  true  wildcards, so that "FILE.*" will not match "FILE"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, since there is a spurious "." in the DOS wildcard match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wildcards can be useful when extracting files which can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andled by the command interpreter from archives, for example to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le  "Filename with spaces in it"  from  the  archive ARCHIVE.HP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X ARCHIVE FILENAME?WITH?SPACES?IN?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'?' wildcard will match the spaces.  Alternatively  you  c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X ARCHIVE FILENAM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do the same thing with a lot less typing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 point  is  that  these  wildcards  cannot be used to represen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s (the idea behind HPACK was to create an archiver,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 expression  parser), so that, for example, '*?' will not work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and that they cannot  be  used  inside  pathnames  (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/S*/FILE)  as  the UNIX wildcards can (adding this capability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l, but since the extended wildcards are built  on  top  of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ones the resulting system runs very slow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- Add  files  to  an  archive.  The archive given in the command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, or created if it doesn't  already  exist,  and  is 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'.HPK' if this is not explicitly specified.  The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in  the  list of filenames are added 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To add all files  in the  current directory  to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HPK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- Extract  files from  an archive.  All  files are  extrac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given in the command line to the current  directory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lready exists and no overwrite  options  are  given  (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 in the section "HPACK Options" below)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overwri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lready exists - overwrite [y/n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' will replace the file with the file from  the  archive,  'N'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 the extraction of this file, and 'A' will process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int (in other words it will assume a 'Y' answer for  ea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is  point).  In some cases the name of the file extra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 to  be  translated  to  allow  for  the  naming  conven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nent  operating  systems.  In these cases the original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, followed by the name it will be extract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pple systems data is divided into two sections in a file, a 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k" and a "resource fork".  Under DOS  only  the  data fork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from an archive: the resource fork (which only App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any use of)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To extract all files in ARCHIVE.HPK not  beginning with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ARCHIVE [^A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] - Directory of which files are in an archive.  If no  view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(these  are explained in the section "HPACK Options" below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in the following format is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- The multi-system archiver Version 0.75c0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SDOS, OS/2, Macintosh, Apple IIgs,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Peter Gutmann 1989 - 1991.  Release date: 28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s 'ARCHIVE.HP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Length  Size  Ratio   Date     Tim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  ----- -----   ----     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 18537   6217  66%  04/05/90 11:32:48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  8301   3169  74%  27/12/90 21:02:39  LZ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  30061   9127  70%  24/11/89 16:52:57  compr.metho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    8481   3282  61%  22/12/90 08:58:52  Fast LZ Decoder using B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      0      0   0%  01/07/91 18:20:20  Comp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 ------ -----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380  21795  67%                     Total of 4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used is displayed, followed by a list  of  all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the  archive.  The fields for each file inside the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 The system the file was archiv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: The length of the file when un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: The size of the compressed file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: The ratio of the compressed file to the un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The creation date of the file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: The creation time of the file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The name of the file within the archive.  If  the  name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 to  fit  on the screen then a '..' is append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.  In addition files may have a single  character 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m:  an  asterisk  '*' before the nam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has been encrypted, a dash '-' indicates that  it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ation  information, and a hash '#' indicat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encrypted and includes  authentication  information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name within the archive may not be the same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to the unarchived file since translation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for  the  naming  conventions  of  different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the total length of all files within the archive,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ressed, the overall compression ratio for the arch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within the archive, is given.  If  any  filespe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 only  files  which  match  those  filespec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when you only want to extract certain files  and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see how much space they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one archive is viewed, a grand  total  of  the 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in all the archives viewed is printed. 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printed may be controlled by using the view op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explained  in the section "HPACK Options" below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print  all files in the root directory of an archive.  I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ains no files, the error message "Nothing to do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 To recursively display the contents of  all 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-r]ecurse subdirectories option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To view the contents of any archives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V A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- Display  files  from  within  an archive.  This option will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one or more files within an archive,  with  a  prom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between  files.   The  output  can be redirecte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P DATA CONTENTS.DOC &gt;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send  the  file CONTENTS.DOC from within the archive DATA.HP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P DATA DESCRIPTION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file DESCRIPTION.DOC with page break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To  display  the  file  README.TXT  from with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P ARCHIV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 - Test the integrity of  an  archive.   HPACK  will  display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bout extracting data as it unpacks and tests the  da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computed checksums do not  match  the checksum 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en it was archived, will issue the following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File checksum does not match compute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HPACK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ested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at  this  test is also performed automatically on extra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To test the integrity of all executabl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T ARCHIVE *.COM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- Delete  file from an archive.  All files given in the command-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rom the giv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To  delete  all  Pascal  program  files  from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D ARCHIVE *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- Freshen files in an archive.  The dates of all  specifi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re compared with the dates of the same files on dis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n disk is more recent than the  stored  version,  th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replaced by the vers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To freshen all files in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F ARCHIVE.H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- Replace files in an archive.  All  given  files  in  the  archiv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their counterpar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To replace the all files which begin with the letters A-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ARCHIVE.HPK with their couterpart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R ARCHIVE [A-G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 - Update an archive.  All specified files not already in the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to  the  archive,  and  all  files  already  in the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if the version on  disk  is  more  recent  than 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To  update  the archive ARCHIVE.HPK with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:/DATA/J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U ARCHIVE B:/DATA/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last four options need to create temporary work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it is necessary to have at least twice as much free disk  spac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s the total length of  the archive.  All  other  options use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 file,  so  it is possible to use them with minimal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- Specify  a base pathname for all files.  This option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name which HPACK will use as a base path for all files to b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or  extracted from an archive.  This option is very conveni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a number of files in the same directory to an  archive  o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 an  archive  to  a  directory  which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 directory.   It  is  also  useful  for handling arch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subdirectories.  To add files to a subdirectory  within  H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pathname is used to specify the path to the subdirec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file pathname given being the path inside HPACK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stored.  In this case the argument given with the  [-b]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 option  is  the part of the pathname outside the arch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pathname is the part of the pathname 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extract  all  files  in  the  archive  ARCHIVE.HP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D:/OUTPUT/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X -BD:/OUTPUT/DAT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add the files FILE1, FILE2, TEXT, and PROGRAM.EXE,  a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D:/JUNK/DATA, to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A -BD:/JUNK/DATA ARCHIVE FILE[1-2] TEXT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 add  the  files  in   C:/JUNK/DATA/FILES  to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HPK inside the archive directory DATA/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A -BC:/JUNK ARCHIVE DATA/FILE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- Encrypt/decrypt   files  in  the  archive  using  the  NSEA 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.   This  has an optional parameter of '1' or '2'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pecify the level of encryption, defaulting to Level  1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given.  Level 1 is adequate for most purposes, whi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is  recommended  for  high-security applications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mpt for a passphrase before any files are added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 to  retype  the  passphrase  for security if the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.   The  passphrase, which is not echoed to the screen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minimum of six and a maximum of fifty  characters  long, 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 any  combination  of  upper  and  lowercase 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, and punctuation symbols.  Be warned that forgetting  or 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key  will  present  you  with  a  fairly  substantial exerc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ptography.  Note that using the encryption feature  will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ressed  file  expanding  by  between  0 and 7 byt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ity of padding the data out with random noise to the  block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the NSEA 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encrypt all files to be added to  the  archive  ARCHIVE.H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encryption level of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A -C2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HPACK allows entire archives (rather than jus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) to be encrypted, meaning that not even the archive  director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read  by  someone  who  does not have the decryption passw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s present but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comply with US export restrictions  on encryptio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has  currently  had  the encryption code removed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PACK Archive/Data Authentication" below).  In  future a 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encryption may be available from non-US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- Directory  options.   This  hideously  complicated  command h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uboptions, which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te: Some of these aren't implemented yet:  Feedback  on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of doing things is a good idea or not would be appreciat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m - Mkdir: Create the giv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t yet implemented - if  necessary  this  can be fa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pack a -da &lt;path&gt; &lt;non-matching filespec&gt;' where path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directory to add and the  non-matching filespec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new directory,  but none of the files in it, are ad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r - Rmdir: Delete the giv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t yet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v - Mvdir:  Move the given directory into the second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:   Through injudicious use of this command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reate circular directory references, or  to  cut  off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  trees.    Do   not   try  to  move  directori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ies of themselves! (Or should HPACK check for this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t yet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a - Store  all  directories  scanned,  even if they contain n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 useful  for  storing  entire  filesystems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n - Do  not  create  the  directory  inside the archive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exist.  If an  attempt  is  made  to  add  a  fil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xistant directory, HPACK will 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 delete  the  directory   DATA/JUNK  inside   the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A -DR ARCHIVE DATA/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use of the [A]dd command as a dummy command: In this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command is ignored and only the directory option is used (I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move all directories below and including DATA/JUNK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ARCHIVE.HPK into the directory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A -DV ARCHIVE DATA/JUNK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add all files and directories  (even  empty  ones)  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current directory to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A -RPD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- Add  error recovery information to the archive.  HPACK will writ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with the file data which may be used to recover the dat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in  archive  directory  is  seriously  damaged.   This 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will increase the amount of data stored for  each 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20-2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add all text files in  the  directory  A:/DATA  to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HPK, adding error recovery information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-E ARCHIVE A:/DATA/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- Store  file  attributes.   Many operating systems support tw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hose classed  as  'normal',  and  those  classed  as  'hidd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nvisible',  'system  files', and so on (for example the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both have these file types).  By  default  HPACK  will  only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 files to an archive.  However using the [-f]ile attribu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archiving of files with  special  attributes  as  well  as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ation  of  attributes  when archives are extract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will attempt to translate the attributes of files from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to equivalent file attributes for the local system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ying  degrees  of  effectiveness:  Many of the Macintosh, MS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  IIgs  attributes  are  equivalent  so  a  direct 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; UNIX, the Archimedes, and the Apple IIgs also  have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ad/write  attributes in common, and have a rough equival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 file attribute in these attributes; and QNX has n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[-p]ath  store  option is used HPACK will also st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, and set the directory attributes to the stored valu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the directories on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To  extract  all  files  in the root directory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HPK, restoring all possible attribu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X -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- Interactive  mode  - prompt for each file before it is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works for all commands except [V]iew files (for which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ointless). Before the file is processed, HPACK will ask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process this file; answering 'Y' will handle the file, 'N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the file, and 'A' will process all files from this point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it will assume a 'Y' answer for each file from this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To  add  all  files  in  the current directory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HPK, prompting for each file before add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A -I ARCH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- Overwrite the archive if it already exists.  This only work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]dd command.  Normally, using the [A]dd  command  will  add 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to  the  end  of  an existing archive.  Using the [-k]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rase the old archive and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To create the archive ARCHIVE.HPK on drive A:, overwr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already exists, and add all files in the current directory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A -K A: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- Create a multipart archive.  Normally when HPACK runs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exit with an error message.  When this  option  is  used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instead  prompt  for another disk and continue the arch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disk.   In  this manner it is possible to  spread an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be  too  large for a single disk  over  several  disks. 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rather special nature, multipart  archives  do  not 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]elete,  [F]reshen,  [R]eplace,  or  [U]pdate  commands  (sinc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deleting a file from the middle of an archive which 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15 disks would be quite time-consuming).  All other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To fully back up hard drive C: o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A -KMFRPDA A:ARCHIVE C: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reate the archive ARCHIVE.HPK on one or more disks in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containing  the complete contents of the drive C: (the op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[-k]ill existing archive, [-m]ultipart archive, store  [-f]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ttributes, [-r]ecurse through all subdirectories, st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p]aths, and for [-d]irectories store [a]ll of them, even empty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each disk has been completely filled, HPACK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nsert the next disk and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continues the archive on the next disk inserted. 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[-k]ill  existing archive option to overwrite any exis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e name which may already exist on the disk - if  HPACK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rchive  of  the  given  name  already  on the disk and the [-k]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not specified, it will not,  by  default,  overwrite  it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art archives have a minimum size of around 500 bytes (rough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of a disk sector for many disk formats - storing archiv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500-odd bytes would be pointless).  If a section of a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 archive  is  less than approximately 500 bytes HPACK will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ve it to the next (hopefully less full) disk after  pri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Archive section too short, skip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multipart archive is small enough to fit onto a single disk,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store  the  archive  as a standard archive instead of a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view the files in the previously created multipart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V A: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will automatically determine whether the archive is  a 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 or  not  so  the  [-m]ultipart  command is only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the archive.  Since HPACK stores its directory informatio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archive, only the last disk or disks of the archi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read  to  obtain  the  archive  directory.   Initially  HPA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nsert the disk containing the last part of this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wrong disk is inserted, HPACK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part &lt;n&gt; of a multipar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nsert the disk containing the last part of this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&lt;n&gt; is the part number of this section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extract the single  file  LETTER.TXT  from 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X A:ARCHIVE LET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will then prompt for the disk which contains the file LETTER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nsert the disk containing part &lt;n&gt; of this archiv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&lt;n&gt; is the part number of  the  archive  section  which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To  fully  restore  hard drive C: from the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X -RP A: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 will  prompt  for the last part of the archive as usu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isk in turn as it extracts the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- Specify overwrite options for file  extraction.   Normally  when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s  to  extract  a  file  which  already  exists, it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existing file should be  overwritten  or  not. 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it  is possible to specify a default action to be take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a - Automatically overwrite [A]ll existing files on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n - Automatically  overwrite  [N]one  of  the   existing   files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s - [S]mart overwrite.  HPACK will change the extension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be  extracted  to ".000", and try to extract this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of  this name already exists, the extension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".001" and so on until it is possible  to  extract 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very useful for files that have been archiv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 which  allows  filenames which are longer or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ose allowed by the local  system  and  which  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 being  truncated  or  translated  end up with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 - [P]rompt for new filename.  HPACK will ask for a new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o use that name, repeating until a non-conflicting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extract all files  from  the  archive  ARCHIVE.HP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, skipping any files that already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X -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- Store  directories.   This  will  create directories insid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to the directories containing the file(s) being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ffect allowing you to archive entire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 will add directories traversed only if there ar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m.  To add all directories regardless  of  whether  the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or  not,  use the [-d]irectories [a]ll option (see section on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 add  all  files  in  all  directories,  along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themselves, in and  below  the  current  director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A -RP ARCH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- Recurse through subdirectories.   HPACK  will  step  through  all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f the current directory, and  add  all  files  with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thos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add all files in all directories in and below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o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A -R ARCH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- Run  in  stealth mode.  All messages except warning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ppressed.  HPACK will automatically turn on stealth  mode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s  it  is  running  in  the background on operating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ackgrou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add all files in the current directory to all  archiv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 directory, without printing the usual progress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A -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- Touch  all files and directories on extraction.  All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 and times will be  set  to  the  date/time  they  were 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time they wer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extract all files from the archive  /DATA/ARCHIVE.HP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the file dates as the time of 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X -T DATA/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- View options.  Normally when the [V]iew command  is  used,  HPA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all  the directories and files in an archive.  With t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specify which parts of the archive are to be 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possi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f - Display only the files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d - Display only the directories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a - Display all files, directories, and subdirectories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 the  archive.   This is the same as a recurs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s - Sort  files.   Normally files are displayed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stored within the archive.  Using this option will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by name before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 print  all  the  files,   but  not  any   directorie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, in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V -VF ARCHIVE.H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- Treat  file(s)  as  archive  comments.  This makes the [A]dd, [D]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]reshen, [R]eplace, and [U]pdate commands work for  archive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 of  normal  files.   Archive  comments  are  file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when the [V]iew archive command is used, and may cont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ing the contents  of  the  archive,  ANSI  extended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,  digitised sound, and so on.  The MSDOS version of H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only handle the displaying of plain text and  ANSI-tex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 comments.  Comments can be added, deleted, replaced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normal files.  Subdirectories can contain their own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ach directory can contain multiple  comment  files.  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 filenames  are  not  treated as normal archive filenames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can contain a comment file and a normal archived fil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 name.  Possible archive commen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 - Plain text comment.  This can be entered in free-form since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utomatically word wrap the text to  fit  the  screen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in  text  comments  may also contain formatting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the way the text is displayed.  For more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ting the text comments, see the extended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ACKEX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a - ANSI text comment.  This type of comment can conta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et used by IBM PC's, as well as ANSI escape cod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ormatting of any type is done on ANSI comment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in  text  comment type is preferred, since many system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extended ANSI character set or interpret ANSI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.  Also note that if an ANSI comment is stored as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ACK will quietly delete all extended characters and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 when  it  displays  the comment, to make i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g - GIF format graphics comment.  Display of  this comment 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only suported on systems  running  graphics-bas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view all comment-type files in the archive  ARCHIVE.HP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stead of displaying them as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V -W ARCHIVE.H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- Text  file  translate  options.   Different systems store 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 formats,  for  example under Unix, these are stored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with a linefeed at the end of each line; under MSDOS,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age  return/linefeed  pairs  at  the  end of each line;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, there are carriage returns at the end of  each  line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 store  text  in  a non-ANSI format altogether, for exampl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which use the EBCDIC character set, and Prime syste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wn bizarre text encoding technique.  Using  this  optio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to  specify  translation  of  different character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of-line markers to the one used  by  the  local  system. 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 the  [-x]late  option  will  suffice,  however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e translation us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- Smart translate.  HPACK will attempt to translate  all  fil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gnises  as  text  files  from the textfile format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he file was archived on.  In most cases this op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e only on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r - Treat carriage return (ASCII  13)  as  end-of-line  mark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intosh stores tex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l - Treat linefeed (ASCII 10) as end-of-line marker.  Text  on Am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NIX systems is stor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c - Treat carriage return/linefeed pairs as end-of-line marker.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S/2 store text fil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xnn-Treat the one- or two-character hexadecimal value 'n' or 'nn'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haracter  to use as the end-of-line delimiter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moving textfiles from  a  QNX  system  (which  uses  the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, ASCII 30 or 1E hex), the option would be -xx1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e - Translate  the  character  set from EBCDIC to ASCII.  Text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is sto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p - Translate the character encoding from that used on Prim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a - Translate from ASCII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file translation works by first  translating  entir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 (either  ASCII,  Prime  ASCII  or  EBCDIC) if necessa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ng  the  end-of-line  characters,  depending  on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-of-line translation options are only available where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sense  (for example the ability to translate linefeed to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particularly useful).  The possible translation option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, with LF being the linefeed character, CR being carriage 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RLF being carriage return/linefeed pa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|    MSDOS           Unix         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  |    OS/2       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+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DOS   |                    [-xc]              [-x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   |     ---         CRLF -&gt; LF         CRLF -&gt;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   |    [-xl]                              [-x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ga   |  LF -&gt; CRLF         ---              LF -&gt;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[-xr]           [-x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 |  CR -&gt; CRLF       CR -&gt; LF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extract all files with the extension .TXT from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HPK,  translating linefeed characters into whatever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he local system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X -XL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extract all files with the extension .TXT from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HPK,   translating   the   files  from  EBCDIC  to  ASCII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ng all carriage return characters to the end-of-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the local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X -XEXR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- Extended options.  These are highly system-specific and in gener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present on  one  particular  version  of  HPACK.   They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  the  storing/extraction  of  system-specific 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, or the special handling of data which has  been  archiv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ystem.  The recognis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lower - UNIX  version  only.  Force  all  file and directory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case.  Some systems store file and  directory  na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case   only.   Using  this  option  all  nam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ed to lowercase before any operations (such as  [V]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,  [X]tract from archive, and so on),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.   When  processing MSDOS archives under UNIX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[zlower] opti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- MSDOS version only.  Check all files for [s]afe extraction.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 a serious problem in that when a file with the same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driver is extracted (for example 'CON', 'COM1', or  'LPT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will  force  the contents of that file into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mage can be minor for devices like 'CLOCK$' (it  will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mangle the system date and time, perhaps scramble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, or cause the system to hang - even  the  changing  of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s  can  cause problems on a system running a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which relies on correct timestamps), all the way thr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serious for devices like 'SMARTAAR' (it will corrup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 and therefore corrupt the drives being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[s]afe option will check each file before extracting 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corresponds to a device driver will print the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orresponds to device driver - sk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move  on  to the next file.  The only way in which H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a file of  this  type  to  be  extracted  is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]verwrite  [p]rompt  option, in which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filename to extract under.  Even [o]verwrite [s]mart is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peculiar handling of device drivers  by  DOS  m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substitution of a new filename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  which can cause these problems are virtually unheard-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y would have to be created deliberately by a malicious 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which  case  there are few limits on the potential damag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Scrip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HPACK encounters a filename beginning with an '@' char it 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st  of  the  filename as a file containing a list of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with commands which control the operation of  HPACK.  Scrip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ading spaces/tabs (whitespace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s with a '#' as the  first  non-whitespace character  follow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one whitespace  character  are  treated  as  comment  lin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with future versions of HPACK which will include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should always be at least one whitespace character after the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PACK finds a non-whitespace character following a '#', it  will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interpret  it  as  a  script  command.   If it cannot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it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Unknown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other lines are treated as filenames for HPACK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s  may  be  terminated  by  either  linefeeds,  carriage retur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linefeed pairs (the latter being the DOS default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toring tex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ampl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ave late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/users/peterg/hpack/src/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/users/peterg/hpack/src/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/users/peterg/hpack/src/asm/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av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/spool/mail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cript files themselves are not subject to being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ase  path  specified  with  the -b option (see "HPACK Option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 filenames  given  within  the script file w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o freshen the archive ARCHIVE.HPK with all the file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SCRIPT* as well as MAIL.TXT and COMPMAIL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F ARCHIVE MAIL.TXT @SCRIPT* COMPM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Archive Integ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hecks the integrity of files stored within an archive by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checksum as part of each file when it is archived,  and 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as  the  file  is  extracted.  As soon as an error is encountered,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kip over the rest of the file and move on to the  next  one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checksums  differ  then  it may be reasonably assumed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n the  extracted  data.   This  is  important:  The  entire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,  including  HPACK  itself,  may  one  day  collapse  back 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ely small space. Should another universe subsequently re-emerg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of HPACK archives in that universe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 also  checksums  the  archive directory.  If an error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form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Archive directory corrupted.  Continue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be  displayed.   Hitting  'N' at this point will abort any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he archive, hitting 'Y' will process the (damaged) archive. 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attempt  some  error  recovery  in  this  case  (for examp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which seem to be in impossible directories will  be  mov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oot  directory), and some files may be able to be recovered. 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y information (specified  with  the  [-e]rror  recovery  optio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PACK  Options"  above))  is  present,  chances  of recovering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with a corrupted directory are 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Archive/Data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includes provisions for authenticating archived  data  by  ad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 digital  signature  to  either  entire  archives or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 archive.  This works exactly like a normal signature on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, proving that the sender was  the  true  originator  of  th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  Forgery  of  a  digital signature of this sort is compu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asible, and once the data  has  been  signed  the  sender  cannot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vow  his  or her signature.  In addition a cryptographic check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r archive is made and included as  part  of  the  signature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 of  any  attempts  to  tamper  with  the  data.   Like  fo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, defeating the checksum is computationally in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data  in  an archive with authentication information pres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or tested, an authentication check is  performed  for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 before it is processed.  The authentication system used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 Zimmermanns excellent PGP encryption software and uses the sam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 as PGP.  In order for the authenticity check to be possibl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 KEYRING.PUB  which  contains  the  public  key  of  the  person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who signed the file or archive is needed.  Like PGP, H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 search for this file in the current directory or us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PGPPATH to look for the file.  The PGPPATH variable should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ath  to the KEYRING.PUB file, so for example if KEYRING.PUB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:/UTILS/PGP, then PGPPATH should be s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GPPATH=C:/UTILS/PG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GPPATH directory exists and there is a KEYRING.PUB fil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current and the PGPPATH directories, the  keyring  in  the  PG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 will be searched first, and if no matching key is fou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ring will be checked.  This means that by default the master  key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d, overriding any local key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ata  in the archive, or the archive itself, will then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ty using this key.  If the authentication check succeeds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ignature from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made on &lt;d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be displayed, with &lt;name&gt; being the name of the person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made the signature, and &lt;date&gt; being the date the signature was mad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systems the signature time may be off by a few hours since D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the time for time zones).  If the check fails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Bad signature, doesn't match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signature from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made on &lt;d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archive  is a multipart archive (for which the authentic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ke some time since an archive stretching over several disks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cessed)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multipart archive authenticity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.  'Y' will check the authenticity of the archive, 'N'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enticity check and continue with process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ignature  scheme  used  is  the  RSA public key cryptosystem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 this  and  the  PGP  encryption  package  see 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 HPACKEXT.DOC).  This scheme involves the manipulation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s, which can be quite time-consuming on slow systems,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check can take severa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encryption software, authentication  code  is  not  export-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the US.  The U.S. Code of Federal Regulations, Title 22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chapter M, "International Traffic in Arms Regulations" (ITAR), 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for software that can only be used for authentication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not be used for general-purpose encipherment  and decipherment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HPACK in its current state with the encryption cod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ssages given by HPACK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othing to d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you  have  given resulted  in no  changes  being  mad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(s) specified.  There can be several reasons for  this: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ied were not on the disk; there were no matching files to 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pdate; or there were no  matching files  in  the  root director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(HPACK  will not,  by  default,  check subdirectories: 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you  must either  give  the full path within the 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[-r]ecurse subdirectorie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Out of disk spa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 is not enough  room  on the  current  disk  to  finish  archiv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chi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comm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 given  HPACK  a command which it doesn't understand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"HPACK Commands" for valid HPA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o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given HPACK an option which it  doesn't  understand. 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"HPACK Options" for valid HPAC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overwrite o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 specified  an unknown option for the -o overwrite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ay also be caused by  forgetting  to  specify  an  op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 in  which case HPACK will treat the character following the -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view o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pecified an unknown option for the -o view options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ay  also  be  caused  by  forgetting  to specify an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in which case HPACK will treat the character following the  -v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directory o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pecified an unknown option for the -d directory options 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error  may also be caused by forgetting to specify an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in which case HPACK will treat the character following the  -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ad wildcard form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an incorrect format when using wildcard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Wildcard expression too compl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a very complex wildcard sequence,  and  HPACK  does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room to process it fully.  Try simplifying the expression, o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into seperate simple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ot an HPACK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sed archive file does not appear to  be  an  archive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pen archiv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annot ope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pen data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annot open the data file to dearchive data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pen temp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annot open the temporary work  file  it  needs  for  the  [D]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reshen, [R]eplace, or [U]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pen script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 cannot open the script file containing the list of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PACK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access base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directory you have 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create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annot create a directory to unarchive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verride base pat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message arises when using the -b base path option and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specifier is given in the pathname of one of the files to pro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path includes an actual path and the file pathname 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ing off the root directory.  Since the base path is prepen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of the file,  the  pathname cannot  contain a drive  specif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directory referen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archiving method - skipp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HPACK you are using is unfamiliar with the archiv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is file, and is skipping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ata is encrypted - skipp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ata  in  this file is encrypted, and no means of decry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 by  the user; therefore HPACK cannot process it and will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read encrypted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ntire  archive  (rather  than just the data in it) is encry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annot decrypt it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update deleted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 used  the  [-k]ill  original  archive  option  alo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eplace, [F]reshen, or [U]pd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sswords not the s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encrypting  data,  HPACK  will  ask  you  to retype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.  If the second password doesn't match the first  passwor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ssword must be between 6 and 50 characters lo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phrase you have entered is either less than six characters (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angerously short), or more than 50 characters (making  it 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ad key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file containing the keys used for decrypting/authenticating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ad security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formation  used  for authenticating the data in an arch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Out of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memory available for HPACK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th too lo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 used  more  than  63  characters (the limit set by MS-DO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th not fou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sked HPACK to  add a file to a  nonexistant  directory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ad character in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lines  in  script  files  are  given  a basic check for be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.  If blatantly incorrect characters are discovered in a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his warning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Errors detected in script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 (either  illegal  characters  or  too-long  pathnames)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Maximum level of errors detected in script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10 errors have been detected in the  script  file.   Thi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generally results from erroneously specifying a non-scrip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Too many levels of directory nest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ried to go down through more than 15  levels  of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[-r]ecurse subdirectori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Too much auxiliary dat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has too much auxiliary data attached to it (comments,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, security information, and so on).  Each file  can have a 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K of auxiliary data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opped at user reque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pressed Ctrl-Break during the archiv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Warning: Truncated EOF padd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ome  implementations of the Xmodem and Ymodem transfer protocols,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 characters  (Ctrl-Z's)  are  appended  to  the  end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file.  When HPACK detects these spurious characters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archive, it will truncate the archive to its correct size and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Warning: Archive section too short, skipping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rt of a multipart archive is less than approximately 100 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will not attempt to create the archive but will move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hopefully less full,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File err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iscellaneous  type of file error occurred during the archiv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 some sort of network error).  The message itself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 about the precise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Internal err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orm of internal error occurred in HPACK. 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Long argument format not supported in DOS vers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sions of HPACK,  notably the  UNIX one,  support a  long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ignalled by the -z  switch,  which is  used to handle  O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The DOS version of HPACK does not support  this argument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is no need for it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is  guaranteed  to perform as claimed, excluding any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or enhanced by war, civil commotion, or  rioting,  whether 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taneous,  reprehensible,  or  justified; undue pressure to perform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 source; mal de mer, mal de pays, mal de siecle, mal de code,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achine, or any force majeure not pretofo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rranty is void in case of nuclear war, whether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is a tm of Commodore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medes is a tm of Acor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is a tm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is a tm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intosh is a tm of Apple Comput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is a tm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tm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is a tm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and Primos are a tm's of Prime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X is a tm of &lt;someo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master is a tm of Iron Crow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It is a tm of Raymond Lau and Aladd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is both a tm and a footnote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compression isn't a matter of life and death - it's far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n t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