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rcMaster Program Fil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User Interface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Operating from the Main Display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On-line Help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Tagging Fil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Dialog Boxe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 The Mouse Interface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 Positioning Windows/Dialogs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Keyboard Commands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unction Key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lt+Key Command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Ctrl+Key Commands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Other Command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nfiguring ArcMaster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Option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nti-virus Scanner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Start-up Directories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ArcMaster Work Directory 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The Log Directory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The Compression Program Directory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Password Operation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Editor, Browser, and Scan Names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 Setting Editor Memory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Multiple Compressed File Viewers 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Browsing a Compressed File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Editing A Compressed Fil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Creating/Editing a ZIP File Comment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RJ Considerations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Editor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AM Use of the Overlay File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AM Use of Extended/Expanded Memory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Search Menu (Alt+S)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Program Menu (Ctrl+X)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Registering AM (Alt+R)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0 Released - 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bug fixes and suggestions from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1 Released - 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4 released 06/0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 descriptions from 4DOS/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ZIP com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use of full path names (when applicable) and the "-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hen processing tags in an ARJ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5 released 07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various problems when starting 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file name as the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forcing AM into a black &amp; mode on E�:�t�&lt;:u�X3���#�ê�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�#&lt; r�w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z&lt; t���&lt;;t�&lt;:t�&lt;,t�&lt;|t�&lt;+t�&lt;&lt;t�&lt;&gt;t�&lt;"t�&lt;[t�&lt;]t�&lt;=t����X(�~�w���F�&lt;.u#�Ŋ�̃~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��#w&gt;�4���#t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1��*�&lt;#w)�#���#w!�#��~�#t#�~�#r#��#t#w#��&amp;�#��#�u#�E�=##w�X+�B�~�#t#JJ��2�#��#u#B�~���3�#.�#0#�#~##�U��#VW.�#0#3�9#�#u@�#(#&amp;�##&amp;�&amp;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�#�-�#(#�#�</w:t>
      </w:r>
    </w:p>
    <w:p>
      <w:pPr>
        <w:pStyle w:val="PreformattedText"/>
        <w:bidi w:val="0"/>
        <w:jc w:val="left"/>
        <w:rPr/>
      </w:pPr>
      <w:r>
        <w:rPr/>
        <w:t>&amp;�###�#�###�#H_^#��</w:t>
      </w:r>
    </w:p>
    <w:p>
      <w:pPr>
        <w:pStyle w:val="PreformattedText"/>
        <w:bidi w:val="0"/>
        <w:jc w:val="left"/>
        <w:rPr/>
      </w:pPr>
      <w:r>
        <w:rPr/>
        <w:t>#U��.�#0##�#(#&amp;�######u#�&gt;�##u</w:t>
        <w:t>�##�#(##u3@�0#�F##�t#P�v#�##�L#P#�E#P3���#(##t#�##Qh#�P�#�##��##U��#�~#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L#�F#/#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�=##t#��##��##U��VW##.�#0#�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]#��#�v#��#�6f#��##W�v#��#�tR��&amp;�&gt;##NEuG�^#���&amp;�&gt;"#�##&amp;�###&amp;�U#���;�t#��</w:t>
      </w:r>
    </w:p>
    <w:p>
      <w:pPr>
        <w:pStyle w:val="PreformattedText"/>
        <w:bidi w:val="0"/>
        <w:jc w:val="left"/>
        <w:rPr/>
      </w:pPr>
      <w:r>
        <w:rPr/>
        <w:t>@���#�F#&amp;�&gt;</w:t>
      </w:r>
    </w:p>
    <w:p>
      <w:pPr>
        <w:pStyle w:val="PreformattedText"/>
        <w:bidi w:val="0"/>
        <w:jc w:val="left"/>
        <w:rPr/>
      </w:pPr>
      <w:r>
        <w:rPr/>
        <w:t>#��#���##_#��</w:t>
        <w:tab/>
        <w:t>�o#.�#0#�#_#�6{#�_##W�v#�z7���&amp;�#:G#W�v#�i7��6�#�;#�##�6�#�1###_^��</w:t>
      </w:r>
    </w:p>
    <w:p>
      <w:pPr>
        <w:pStyle w:val="PreformattedText"/>
        <w:bidi w:val="0"/>
        <w:jc w:val="left"/>
        <w:rPr/>
      </w:pPr>
      <w:r>
        <w:rPr/>
        <w:t>#.�#0#�6W#�&gt;(##t#�#(#��#�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#O.�#0#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O�.�#0#�&gt;,##u</w:t>
        <w:tab/>
        <w:t>�##P�#�Y?��L�!�F#$#&lt;#t#�I6�Xh�_�6�#V�#�#�^�~#�#r1�v#�v#�#�)�#�t#�^#�^#�n#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V#�W�F#�</w:t>
        <w:tab/>
        <w:t>�A#�u#��.�#0#�#�#ËN#�^#�@#�A��#(##t#���##.�#0#�#�#�^#���#(##t#���#��#�#�###;F#u7�#(##t#��#</w:t>
      </w:r>
      <w:r>
        <w:rPr/>
        <w:t>뵋</w:t>
      </w:r>
      <w:r>
        <w:rPr/>
        <w:t>#�#�^#�N#�F#�^�&gt;�##t#`#j�j#j#j#j#�#�##a�#���#��#V�v#�v#�v#�#�U3�j##V�q�]���##�u#�=##u#�Z��&gt;,##t8�#(#�&gt;,##t-�f#���#SW�6##�6 #�#*#� ##SW�6##�6 #�#*#�#,###�F###�F#/#�N#�##^�F#�U��`#.�#0##�##a]��#�##a]��#�.�6r#.�6p#h�#��.�6v#.�6t#h�#��.�6n#.�6l#h�#�.�6z#.�6x#h�#�.�6J#.�6H#h&amp;#�.�6J#.�6H#h�#U��`#.�#0##�F#$#&lt;#t#</w:t>
      </w:r>
      <w:r>
        <w:rPr/>
        <w:t>낊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#�x��v#�#</w:t>
      </w:r>
      <w:r>
        <w:rPr/>
        <w:t>豮��</w:t>
      </w:r>
      <w:r>
        <w:rPr/>
        <w:t>#t#P�#</w:t>
      </w:r>
      <w:r>
        <w:rPr/>
        <w:t>蜱�</w:t>
      </w: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ˎ��&amp;�&gt;##NEu#&amp;�&gt;"#�##&amp;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9]#t</w:t>
        <w:tab/>
        <w:t>��</w:t>
      </w:r>
    </w:p>
    <w:p>
      <w:pPr>
        <w:pStyle w:val="PreformattedText"/>
        <w:bidi w:val="0"/>
        <w:jc w:val="left"/>
        <w:rPr/>
      </w:pPr>
      <w:r>
        <w:rPr/>
        <w:t>@���*�P��;F#Xu#PSU�n#��HH�v#MM;�u�][X��2#�</w:t>
      </w:r>
      <w:r>
        <w:rPr/>
        <w:t>،</w:t>
      </w:r>
      <w:r>
        <w:rPr/>
        <w:t>Ў��~#OO�v#�##�v#�##�X��ë�����GG�~#�N#�F#�`�f#�.�#0#3ɇ#�#�#Q�#�3��##Pj#�#�м��#Y�###a]�##a��#��v#P�F#�F#�F#�F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X]�#��U��F#�F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F#]X��#���#����#PSQRVW#.�#0#�&gt;�##t+�#�##�t#��P�#�##�t#V�#�#�</w:t>
      </w:r>
      <w:r>
        <w:rPr/>
        <w:t>؃</w:t>
      </w:r>
      <w:r>
        <w:rPr/>
        <w:t>&gt;$#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3�SP�_&amp;#_^ZY[X#�U��#�/#��#4#�#�#�k#h�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�#�#4##��</w:t>
      </w:r>
    </w:p>
    <w:p>
      <w:pPr>
        <w:pStyle w:val="PreformattedText"/>
        <w:bidi w:val="0"/>
        <w:jc w:val="left"/>
        <w:rPr/>
      </w:pPr>
      <w:r>
        <w:rPr/>
        <w:t>#WIN.INI#Ȁ##V#�/#��#4#�v#�v#�F�#P�#�</w:t>
      </w:r>
      <w:r>
        <w:rPr>
          <w:rtl w:val="true"/>
        </w:rPr>
        <w:t>؋</w:t>
      </w:r>
      <w:r>
        <w:rPr/>
        <w:t>��</w:t>
      </w:r>
      <w:r>
        <w:rPr/>
        <w:t>!#V�v#�v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�#4##^��##U��#�/#��#4#�#�#��#h�#�v#�v#�v#�v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��#�#4##��##Ȁ##V#�/#��#4#�v#�v#�F�#P�!#�</w:t>
      </w:r>
      <w:r>
        <w:rPr>
          <w:rtl w:val="true"/>
        </w:rPr>
        <w:t>؋</w:t>
      </w:r>
      <w:r>
        <w:rPr/>
        <w:t>��</w:t>
      </w:r>
      <w:r>
        <w:rPr/>
        <w:t>#V�v#�v#�v#�v#�v#�v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4##^��##U��#�/#��#4#�#�#�e#h�#�v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Ȁ##V#�/#��#4#�v#�v#�F�#P�#�</w:t>
      </w:r>
      <w:r>
        <w:rPr>
          <w:rtl w:val="true"/>
        </w:rPr>
        <w:t>؋</w:t>
      </w:r>
      <w:r>
        <w:rPr/>
        <w:t xml:space="preserve">�� </w:t>
      </w:r>
      <w:r>
        <w:rPr/>
        <w:t>#V�v#�v#�v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##^��##�0##SV�&gt;,##uh�&gt;2##ta�G##G#tY�/�!rH�F��^�####�V��!#r53ɋv΍T#��#�N�!r$#�V�#�!#�^�6�W#6�O#�v΍t#9T#u#9L#t#�^���#�#2##^��Ȑ##WVƆp�#ǆr�##�F#��t��v</w:t>
      </w:r>
    </w:p>
    <w:p>
      <w:pPr>
        <w:pStyle w:val="PreformattedText"/>
        <w:bidi w:val="0"/>
        <w:jc w:val="left"/>
        <w:rPr/>
      </w:pPr>
      <w:r>
        <w:rPr/>
        <w:t>P#h�a�#�##�t#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#h�#�#��##�u#��#�#�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&amp;�#:u#��p��#�~�/t#�~�\u#��p���r���t�&amp;�#�F��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#�~#��p�#u#�#�#�6�#�\&amp;8E�t#��v#��r�A�#�3ɍ6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�#�~#2��{#�###��~��t#�#~#��#�F#�V#�~#�#�#�~#^_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V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�#�F�V�#�u#�#�F�</w:t>
      </w:r>
    </w:p>
    <w:p>
      <w:pPr>
        <w:pStyle w:val="PreformattedText"/>
        <w:bidi w:val="0"/>
        <w:jc w:val="left"/>
        <w:rPr/>
      </w:pPr>
      <w:r>
        <w:rPr/>
        <w:t>#�F�##�F��&amp;�? t#&amp;�?</w:t>
        <w:tab/>
        <w:t>u#�F�F����F###�v��F��-u</w:t>
        <w:t>�~�##��</w:t>
      </w:r>
      <w:r>
        <w:rPr/>
        <w:t>؉</w:t>
      </w:r>
      <w:r>
        <w:rPr/>
        <w:t>F��4��A|#��Z#�� ��xu#�##�#��0��</w:t>
        <w:tab/>
        <w:t>~#��'#�|#;�~#�F#��#ǉF#�^�F�&amp;�#���#�u��~�#t#�^#�^#��#�F#^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WV�F##F#u#�v#�v#�v#�v#�v#�v#�#�F�@uy�%�v#�v#�v#�v#�v#�##�F�V�#�t</w:t>
        <w:tab/>
        <w:t>�V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G�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t!#�&amp;�E��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#&amp;�%: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't#&lt;"u#��#G�V#J;�v#���###���~#���&amp;�###�F�^#�I#�F�^_��##�###WV�^#+��#�F�V�#�u#����#�N#�v�P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F�V�#�t�#�v#�~�3ҋ�&amp;�=;u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�#G&lt;=t#&lt;</w:t>
      </w:r>
    </w:p>
    <w:p>
      <w:pPr>
        <w:pStyle w:val="PreformattedText"/>
        <w:bidi w:val="0"/>
        <w:jc w:val="left"/>
        <w:rPr/>
      </w:pPr>
      <w:r>
        <w:rPr/>
        <w:t>t�&lt;[t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%��&amp;�#G&lt;=u#2�#BF;V#r#J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&amp;�#G&lt;</w:t>
      </w:r>
    </w:p>
    <w:p>
      <w:pPr>
        <w:pStyle w:val="PreformattedText"/>
        <w:bidi w:val="0"/>
        <w:jc w:val="left"/>
        <w:rPr/>
      </w:pPr>
      <w:r>
        <w:rPr/>
        <w:t>u���###�t#�D�##�V#�F#^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V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Z#��V�#�t&amp;�v�V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!#��V�#�t#�v�V�v#�v#��#�V��V�^�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V�F#�V#�F�V��F�##+�F�F��%�F�##�F��F��#�F�&amp;�? 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?</w:t>
        <w:tab/>
        <w:t>t#�F��F�F��^�&amp;�?#t#�~�#t�&amp;�? t#&amp;�?</w:t>
        <w:tab/>
        <w:t>u�F#�</w:t>
      </w:r>
      <w:r>
        <w:rPr>
          <w:rtl w:val="true"/>
        </w:rPr>
        <w:t>݋</w:t>
      </w:r>
      <w:r>
        <w:rPr/>
        <w:t>F�F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�~#&amp;�=[uBGW�N�+ϋѰ]�+�J_;V�u,�v#�]�\#t#+�;F�u##�#�&amp;�E�&gt;:D�u</w:t>
        <w:t>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ǌ��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amp;�=#u�3�3�#^_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V�F#�V#�F�V��F�##+�F�F��%�F�##�F��F��#�F�&amp;�? 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?</w:t>
        <w:tab/>
        <w:t>t#�F��F�F��^�&amp;�?#t#�~�#t�&amp;�? t#&amp;�?</w:t>
        <w:tab/>
        <w:t>u�F#�</w:t>
      </w:r>
      <w:r>
        <w:rPr>
          <w:rtl w:val="true"/>
        </w:rPr>
        <w:t>݋</w:t>
      </w:r>
      <w:r>
        <w:rPr/>
        <w:t>F�F�#�F##F#tZ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~#&amp;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&lt;[tE&lt;</w:t>
        <w:t>t8W�N�+ϋѰ=�+�J_;V�u#�=�v#�u#�</w:t>
      </w:r>
      <w:r>
        <w:rPr>
          <w:rtl w:val="true"/>
        </w:rPr>
        <w:t>ߋ</w:t>
      </w:r>
      <w:r>
        <w:rPr/>
        <w:t>�</w:t>
      </w:r>
      <w:r>
        <w:rPr/>
        <w:t>t$+�;F�u##�#�&amp;�G�&gt;:D�t#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3�3��#G�ǌ�#^_��##U��WP��OG&amp;�#&lt;</w:t>
        <w:t>w�;�v#O&amp;�= t�G&amp;8#t#&amp;�#��#�X_��U��W3��~#����_��##U��WV&amp;�#:�u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FG:�t</w:t>
      </w:r>
      <w:r>
        <w:rPr>
          <w:rtl w:val="true"/>
        </w:rPr>
        <w:t>ߋ</w:t>
      </w:r>
      <w:r>
        <w:rPr/>
        <w:t>�</w:t>
      </w:r>
      <w:r>
        <w:rPr/>
        <w:t>^_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SWV�##u#��#��#��V�#�t#�V���#�v��D###�D#�F���~#up�~�t#�4�D##Pj"�#�˜�F�@t#��#�~�#�u6�L##�t#�4�D##Pj �#</w:t>
      </w:r>
      <w:r>
        <w:rPr/>
        <w:t>覜�</w:t>
      </w:r>
      <w:r>
        <w:rPr/>
        <w:t>F�@t#�#�|# t#�#�t#�4�D##Pj#�#�|# t#��##�t#�4�D##P�l�~�#�t#��##�|##t#�� ����t#�4�D#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#�B��F�@u ��##u#�L##�t#�4�D##P�E P�#�#��F�~�u#�|# u#�t#�4�D##P���W�#��F�F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8D#t#�D###�~�u#�#�v�j#j#j#�#�#��F�V�#�u#�L##�F�#�V�#�~�#|##�~�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F�##�t#�v��v�j@�#�#�#�t\�D#���c#�v�j#j#j#�#</w:t>
      </w:r>
      <w:r>
        <w:rPr/>
        <w:t>譡�</w:t>
      </w:r>
      <w:r>
        <w:rPr/>
        <w:t>\#&amp;�#  �v�t#�t#�F�-##P�#</w:t>
      </w:r>
      <w:r>
        <w:rPr/>
        <w:t>趡</w:t>
      </w:r>
      <w:r>
        <w:rPr/>
        <w:t>=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��#�#�ȃ�#s#�##��</w:t>
      </w:r>
      <w:r>
        <w:rPr>
          <w:rtl w:val="true"/>
        </w:rPr>
        <w:t>׃</w:t>
      </w:r>
      <w:r>
        <w:rPr/>
        <w:t>�</w:t>
      </w:r>
      <w:r>
        <w:rPr/>
        <w:t>#����#�#+�D#�D#+�^_��U��S�G##u+�w#j#j#h�#�#</w:t>
      </w:r>
      <w:r>
        <w:rPr/>
        <w:t>荢�</w:t>
      </w:r>
      <w:r>
        <w:rPr/>
        <w:t>^��w#�#</w:t>
      </w:r>
      <w:r>
        <w:rPr/>
        <w:t>跤�</w:t>
      </w:r>
      <w:r>
        <w:rPr/>
        <w:t>^��G#�W#�w#�#�</w:t>
      </w:r>
      <w:r>
        <w:rPr/>
        <w:t>喇</w:t>
      </w:r>
      <w:r>
        <w:rPr/>
        <w:t>^��G#�W#��U��S�G##u#�w#j#j#h�#�#�M��^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#Q�#�Ӡ��U��S�G##t##�J#�^��w#j#j#h�#�#�#��^��w#j#j#j#�#�#��^��G###+�G#�G#����###RPSWV�G#�W#�F�V�F�F��#$##t#�F�##�~�#t#�O##�~���#�F�^�&amp;�#�F�&lt; t#&lt;</w:t>
        <w:tab/>
        <w:t>u#��#�F�F�F�^�&amp;�#�F��F�O&lt;;u</w:t>
        <w:tab/>
        <w:t>�~�#u#�#�F��^�&amp;�#�F�&lt;=t##�t#&lt;</w:t>
      </w:r>
    </w:p>
    <w:p>
      <w:pPr>
        <w:pStyle w:val="PreformattedText"/>
        <w:bidi w:val="0"/>
        <w:jc w:val="left"/>
        <w:rPr/>
      </w:pPr>
      <w:r>
        <w:rPr/>
        <w:t>u#�#&lt; t</w:t>
      </w:r>
    </w:p>
    <w:p>
      <w:pPr>
        <w:pStyle w:val="PreformattedText"/>
        <w:bidi w:val="0"/>
        <w:jc w:val="left"/>
        <w:rPr/>
      </w:pPr>
      <w:r>
        <w:rPr/>
        <w:t>&lt;</w:t>
        <w:tab/>
        <w:t>t#�F�F�#�u��r�~�F��^�&amp;�#�G#�F�~��#�F�^�&amp;�#�F�&lt; t#&lt;</w:t>
        <w:tab/>
        <w:t>u#O�F�#�u�#�t;O�F�^�&amp;�#�^�F�&amp;�#�F�&amp;�?</w:t>
      </w:r>
    </w:p>
    <w:p>
      <w:pPr>
        <w:pStyle w:val="PreformattedText"/>
        <w:bidi w:val="0"/>
        <w:jc w:val="left"/>
        <w:rPr/>
      </w:pPr>
      <w:r>
        <w:rPr/>
        <w:t>u��##�t#�~�</w:t>
      </w:r>
    </w:p>
    <w:p>
      <w:pPr>
        <w:pStyle w:val="PreformattedText"/>
        <w:bidi w:val="0"/>
        <w:jc w:val="left"/>
        <w:rPr/>
      </w:pPr>
      <w:r>
        <w:rPr/>
        <w:t>t#�^�&amp;�#�F��F�O��O�F�#�t#�#��v�~�F�;v�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&amp;�&lt;#t�F��&amp;�#</w:t>
        <w:t>F&amp;�#</w:t>
      </w:r>
    </w:p>
    <w:p>
      <w:pPr>
        <w:pStyle w:val="PreformattedText"/>
        <w:bidi w:val="0"/>
        <w:jc w:val="left"/>
        <w:rPr/>
      </w:pPr>
      <w:r>
        <w:rPr/>
        <w:t>F&amp;�##�u#�#�&amp;��u#F��+F�#�RPj#�#</w:t>
      </w:r>
      <w:r>
        <w:rPr/>
        <w:t>蔠�����</w:t>
      </w:r>
      <w:r>
        <w:rPr/>
        <w:t>F�V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V�^_���###WV+�F�F�F�9F#u#9F</w:t>
      </w:r>
    </w:p>
    <w:p>
      <w:pPr>
        <w:pStyle w:val="PreformattedText"/>
        <w:bidi w:val="0"/>
        <w:jc w:val="left"/>
        <w:rPr/>
      </w:pPr>
      <w:r>
        <w:rPr/>
        <w:t>u#9F#u#�^#�!�+��n#�^#�G##u#�#��^#�##��F�V�#�t</w:t>
      </w:r>
      <w:r>
        <w:rPr>
          <w:rtl w:val="true"/>
        </w:rPr>
        <w:t>܋</w:t>
      </w:r>
      <w:r>
        <w:rPr/>
        <w:t>^#�G##t#�^#���ˋȋV�V��#w</w:t>
      </w:r>
    </w:p>
    <w:p>
      <w:pPr>
        <w:pStyle w:val="PreformattedText"/>
        <w:bidi w:val="0"/>
        <w:jc w:val="left"/>
        <w:rPr/>
      </w:pPr>
      <w:r>
        <w:rPr/>
        <w:t>N�F�##RQ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F�V�#�u#�F</w:t>
      </w:r>
    </w:p>
    <w:p>
      <w:pPr>
        <w:pStyle w:val="PreformattedText"/>
        <w:bidi w:val="0"/>
        <w:jc w:val="left"/>
        <w:rPr/>
      </w:pPr>
      <w:r>
        <w:rPr/>
        <w:t>#F#u#�##�F##F#u#��#�F�##�#��F</w:t>
      </w:r>
    </w:p>
    <w:p>
      <w:pPr>
        <w:pStyle w:val="PreformattedText"/>
        <w:bidi w:val="0"/>
        <w:jc w:val="left"/>
        <w:rPr/>
      </w:pPr>
      <w:r>
        <w:rPr/>
        <w:t>#F#u#�F�##�#�v�V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��F�V�#�u+�F##F#u#�#�F�##�F�&amp;�&lt;#tP&amp;�&lt;[u</w:t>
        <w:tab/>
        <w:t>�\�&amp;�?</w:t>
      </w:r>
    </w:p>
    <w:p>
      <w:pPr>
        <w:pStyle w:val="PreformattedText"/>
        <w:bidi w:val="0"/>
        <w:jc w:val="left"/>
        <w:rPr/>
      </w:pPr>
      <w:r>
        <w:rPr/>
        <w:t>tAF���F##F#u#�F�##�-�v�V�v#�v#�Q##�u#�v#�#�N�F��F&amp;�?</w:t>
        <w:t>u�v��F�##�F��2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F�###�F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P�F�####F�^#9w#s#�F�N&amp;�&lt;</w:t>
        <w:t>t�&amp;�&lt;</w:t>
      </w:r>
    </w:p>
    <w:p>
      <w:pPr>
        <w:pStyle w:val="PreformattedText"/>
        <w:bidi w:val="0"/>
        <w:jc w:val="left"/>
        <w:rPr/>
      </w:pPr>
      <w:r>
        <w:rPr/>
        <w:t>t�F�9w#u#9G#t#��##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u#�F�#�v#�v#�#�F�#F�~�#~^�^#�w#�#�G��Fꙋ^##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V�#�#|#=�w#�w#RPj#�#</w:t>
      </w:r>
      <w:r>
        <w:rPr/>
        <w:t>蟞</w:t>
      </w:r>
      <w:r>
        <w:rPr/>
        <w:t>#�u#�^#�w#�#�Š�d��^#�w#�#</w:t>
      </w:r>
      <w:r>
        <w:rPr/>
        <w:t>跠�</w:t>
      </w:r>
      <w:r>
        <w:rPr/>
        <w:t>^#�G#�W#�V�^#�##u&lt;�G#*�-@#�F�#�V�#�!#&lt;�u#�#�##���F�~�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G###�</w:t>
        <w:tab/>
        <w:t>�F�^#�G#�^#�G##u#�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F�3ȋG#H�Ѕ�u#�#�g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@u&gt;�w#�7�G##Ph"���#�m��F�@u#�^#�# u#�w#�7#Wh#��#�O��F�F�^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^#�G</w:t>
      </w:r>
    </w:p>
    <w:p>
      <w:pPr>
        <w:pStyle w:val="PreformattedText"/>
        <w:bidi w:val="0"/>
        <w:jc w:val="left"/>
        <w:rPr/>
      </w:pPr>
      <w:r>
        <w:rPr/>
        <w:t>#F�+�RPR��~�V�#�Z�9F�t#�w�9V�u#�v�#h�#j#�#�a�Ht#�^�~�#t#�v�V�v�F##</w:t>
      </w:r>
    </w:p>
    <w:p>
      <w:pPr>
        <w:pStyle w:val="PreformattedText"/>
        <w:bidi w:val="0"/>
        <w:jc w:val="left"/>
        <w:rPr/>
      </w:pPr>
      <w:r>
        <w:rPr/>
        <w:t>#P�#�F�#�t#Ht#Ht&amp;�i�v�V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S#��v�V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��n#��v�V�v#�v#�v��z#���1�v�V�v#�#�%�v�V�v#��#�##�u#���Hu#���Hu#�#�Ht�Ht</w:t>
      </w:r>
      <w:r>
        <w:rPr>
          <w:rtl w:val="true"/>
        </w:rPr>
        <w:t>ۋ</w:t>
      </w:r>
      <w:r>
        <w:rPr/>
        <w:t>^#�O##�#1##�^#��##^_��##�###WV#�/#��#4#��#�D##u#�#j#j#�D##Ph"��#�-����u0j#j#�D##Ph#��#�#����u#j#j#�D##Ph#��#����tG�D#�T#�F�V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P�D</w:t>
      </w:r>
    </w:p>
    <w:p>
      <w:pPr>
        <w:pStyle w:val="PreformattedText"/>
        <w:bidi w:val="0"/>
        <w:jc w:val="left"/>
        <w:rPr/>
      </w:pPr>
      <w:r>
        <w:rPr/>
        <w:t>-##P�#�/�+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##u#W�v�v�j#�#�#��d#������#W�#�Κ��~#t#�~#�\��#1##�#4##^_��U��WV#�~#�v#2�&amp;�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