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A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Base is a Windows program that enhanc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scanner radio.  The problem with most scann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ce you've entered all your active frequenc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difficult to remember what each one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rue of the newer scanners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frequencies.  Well, ScanBase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need to know for up to 200 channe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  Besides keeping a description for ea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Base will help you figure out which channels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also keep track of which channels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-  If you have already been us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canBase be sure to read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SCBASE22.ZI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Base uses two data files to st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information.  Copy SCANBASE.DAT and SCANBASE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indows directory along with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EXE.  ScanBase will not work without bo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canBase is a Visual Basic program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BRUN200.DLL be in your Windows directory.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MicroSoft run-time file for use with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Visual Basic 2.0.  VBRUN200.DLL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nd can be obtained from many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(including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canbase installed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t just like any other Window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run it you will see the sampl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scanner.  It is a good idea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 before spending the necessary tim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information.  Feel free to experiment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you make will be final unless you press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turn on AUTOSAVE (more about that later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button will undo any changes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requency and descriptiv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rectly edited by clicking on any text box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normal manner.  The tab key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box to the next, or you can just use the mou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text box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like starting right in on your ow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you can use the CLEAR button to clear all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If you then press SAVE you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info to disk and then you can start ente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scanner.  The rest of the document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information on each of the control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LIGH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 and green light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vide a quick indication of which channe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ing.  By default both lights are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the frequency information and then get a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channel pressing the counter button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t count by one and turn on the green ligh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put a channel on lockout (skip) you can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 light by clicking on it.  A subsequent h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ll turn the light from red to g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either light on or off manually you can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S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ers along the right edge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keep track of the hits on each frequenc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o your scanner you can press the appropri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hear something interesting. 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hits will soon show which of your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ctive and which ones you might wan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.  Remember, you aren't going to get any h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that you've g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 of numbered buttons below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nstantly change from one bank to another. 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20 banks of 10 channels each, for a total of 200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canners include a search featur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through a range of frequencies looking f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ready know about.  If you are using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know if the frequency you found i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you can use the SEARCH button to hun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e SEARCH button is also a quick wa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that you already know is i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R button is used to clear frequenc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and reset the counters to zero.  The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choose to clear the entire databas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nk at a time.  If you want to clear just one ba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bank button to select the bank first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utton.  If you make a mistake you can press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information back, provided you haven't alread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(by pressing SAVE or having AUTOSAV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s similar to CLEAR except that it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s to zero.  Again, you can reset one bank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first) or you can reset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will bring the database back to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t the last time you pressed SAVE.  If you hav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 RESTORE will take you back to the last save (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st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button writes the database to disk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AVE button all changes are final.  If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don't want to risk losing press S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ess SAVE before exiting the progra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 st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UTOSAVE is selected from the option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button will automatically be activated every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The time interval will vary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computer.  Even with AUTOSAVE turned o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AVE before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CAN is turned on you will see a scan acr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green lights.  The SCAN option doesn't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it just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COLOR option allow you to choo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data entry fields.  This is largely aesth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improve the display on some laptops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is accessible through the File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information for one bank or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 As with RESET and CLEAR you sh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 number first if you want to print just one bank.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