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VIEW - Writes .ZIP cont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Robert W. Sehl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ZIPVIEW extracts the contents of a .ZIP fil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KUNZIP with the -v command) and 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VIEWCOMP.DAT.  The data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SCII text editor.  WILDCAT! BBS users can use 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playing the contents of .ZIP files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ZIPVIEW requires one command line argument --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be viewed.  PKWare's PKUNZ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or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decla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Use of this program is free.  This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as well.  The author makes no guarantees of any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is there any expressed or implied warrant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Simply stated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Comments, questions and/or sugg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W. Seh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ett, WA   98206-5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