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WildStats/Call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WildStuff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Howard Blake, do NOT state that this product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!  You use this utility solely at your own risk and any damag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, time lost, money lost, or ANY loss is your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sponsibility alone!  If you do not agree to this,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Stats/Call!  You ARE stating that you agree to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if you use this program and that Ken Squyres and 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all responsibility/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got that mess out of the way, let me tell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a - Release 25 Feb 9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creates a WCPRO.BBS file (if configured to do so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running total of your statistics, both for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nstallation date, UP TO 9999 of any given statistic.  I f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, added detection for SLEEP DISCONNECTS (I don't know wh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do that before!), and prettied up the screen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- Release 25 Oct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*BUG* fix that corrected a problem with callers on loca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aller did NOT have a "from" entry in the FROM field of Wild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5 would occur.  All 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at it Does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will read your activity log to glean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you've had for the day, plus statistical information abou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, starting with the first calle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create an output file that you specify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play to your callers (it can be any display file you wish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: a BULLx.BBS, HELLOx.BBS, GOODBYE.BBS, or what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is configurable by the SysOp to allow creation of a statist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r callers can view, or that function can be disabled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set for WCPRO.BBS so that callers can press S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he systems statistics since install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display local logons or not, it'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flag and highlight callers that dropped carrier and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if your new user security profile is named NEWUSER. Otherw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will not be utilized.  It will still count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 to your system,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thinking of having it create a HELLOx.BBS screen tha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users names in it, along with a message welcom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Let me know what you other SysOps think of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only display those calls that occurred the day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ran (it uses the date that is set in your machine and matc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ose entered in your 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 will run on as many nodes as you want.  Each node must have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.CFG file and be called by your POSTCALL.BAT (or any oth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it to be ran - an even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more little thing...If your callers have failed to put in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y are calling from (the FROM field),  they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as being from &lt;A Distant Planet&gt;.  Maybe that will promp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date their records on your BB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 and I developed this thing just for the fun of it!  Ke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to be displayed in his call log display file and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, so you wind up with this hybrid of ours!  Since K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and I am in New Mexico, all of our planning and design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ver the phone so it took us a few days to finally get it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ed it (and we are still working on it, using suggestions you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have provided, THANK YOU)!  We both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stalling WildStats/C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your copy of WildStats/Call, unzip/arj/pak (whatever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ing it into your WildStuff directory (the sam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WildNews/Style in, or put it in your \WC30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L15 /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ctivate WildCall in configuration mode and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\file name for your activity log and other importan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re self-explanatory.  Just fill in what the scre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all will be good to go.  You will be returned to DO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ings I will expound on is the local logon displa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 Stat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cal Log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Y to have them displayed or N to ignore local logons.  Local lo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unted in the tally for the stats at the end of the bulleti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etc, will not be displayed in the bulletin's lines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show up, then simply enter a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 Sta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"N" to disable this feature or "Y" to en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 caller's log is NOT displayed in this file!  Only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multiple page set of statistics screen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nformation.  I put in there the things I most lik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 left out something you want it to do, drop me a note!  I'll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ven added birthdays to make sure that I would see that a call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 on that date so I could send them a perso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it a bulletin, display file, goodbye.bbs, or whate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callers to be able to view it from the Main Menu when they pres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stats,  name it WCPRO.BBS and put it in your WC3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\WC30\WCPRO.BBS for the path\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f there is something you would like to see added to this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or Ken a call!  We'll do our best to accomodate you! 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utility better, I'm all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unning WildStats/Cal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run WildStats/Call.  On the DOS command line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L15 &lt;FILENAME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executable program from one directory and hav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other, you will have to pass the path to the .CF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ith the filename for the .CFG file.   That's the w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 I have the executable in my C:\BBSUTIL directory and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different drive in the WC30 directory.  The lin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POSTCALL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:\WC30\ACTIVITY.001 WILDSL15 D:\WC30\WILDSL15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your activity log and create the outpu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in the .CFG file.  IT DOES NOT WRITE TO, ER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FFECT YOUR ACTIVITY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ne WildSL15 NODEx.CFG in your POSTCALL.BAT and it will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caller logs off.  Or, you can run it any other way you want (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plete error checking and if there is a problem, it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and then exit.  It won't hang up your 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it for multiple nodes, crank up WildStats/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option and create a unique .CFG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:  ZIP up your activity log every night at midn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resh one to start with each day!  Since WildStats/Call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og to get its information, the program will run faster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y log size down (I run it on an old clunker AT and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peed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me BB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ance with WildStats/Call, give Ken Squyres a cal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hop BBS     - SysOp - Ken Squyres      - (501) 234-5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upport BBS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on Ken's board, give one of these a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reen Acres! BBS    - SysOp - Howard Blake     - (505) 763-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me of The WildStuff Utilities and ANSIBull/Sty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uch BBS    - SysOp - Rex Osborn       - (505) 762-0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istribution Sit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stribution sites around the world for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 products and the WildStuff utilities. 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ing a distribution point for my software,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be happy to provide you with a site I.D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is a companion product for those of you that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/News and has already been licensed for use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Bull/News license number (your records at Blake Softwa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reflect that it is registered to you).  For those of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yet registered WildBull/News, registration for WildStats is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to register this.  It's not crippled in any way and when/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register, it won't enable any hidden features.  It'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 the bucks!  If you are an honorable person you will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registration will SURELY enable future features planned f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...&lt;hint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rogram Registration For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(U.S. Currency ONLY, pleas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qu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1 Columbia 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olia, AR 717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s listed below, please send your check or money order (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ONLY, plea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/download the BBS'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!  You can't beat the price and you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Change your prompt file on the fly and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m as you go!  A TRUE WYSIWYG Prompt Editor!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Version 1.4 is for 3.0 to 3.55 and 1.5 is for 3.6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aller Log/Statistics Generator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! If you register WildBull/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Great little text editor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yths &amp; Legends Door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