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h e r e A m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4                        Compiled 20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Development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71) 388 4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mI will deduce a new callers location from the phone numb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WC Database. This will `Standardise' the location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pefully reduce the number of silly locations entered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edit their location on their second call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record allready has a location in field 2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but a note will be made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WHEREAMI.EXE to anywhere in your dos path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MI.TEL into the Wildcat home directory.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re allready setup on most WildCat systems, but WhereAm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(and ERROR.LOG) of any problem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variable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NODEID</w:t>
        <w:tab/>
        <w:t>The actual Nod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PATH</w:t>
        <w:tab/>
        <w:t>Where WildCat Lives (C:\WC30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PATH</w:t>
        <w:tab/>
        <w:t>Where the Node Info is (C:\WC30\WCWORK\NO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mI is best added early in your POSTCALL.RUN file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each caller. There are NO command options,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EREAMI' executed from anywhere, so long as the WHEREAMI.TEL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the new users questionaire doesn't bother as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for a location, instead just get their phone number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y run a BBS, if so get the BBS name and store it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of the users record. Then when they login you would s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John Greenwood from Th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John Greenwood from Euston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(monthly?) after deleting users, you should let WhereAm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dy of it's own database. This is a simple command line switc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t still needs the environmental variab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AMI /TIDY</w:t>
        <w:tab/>
        <w:tab/>
        <w:t>To remove dead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Am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mI us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AMI.TEL, a simple ASCII list of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in numerical order, it's very simple to Add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if you find an error (!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AMI.LST, is another ASCII list of users names that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location updated. Again you can Add or Delete from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USERS.DAT, the MOST IMPORTANT WILDCAT DATABASE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by this program! Make sure you backup this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run this program.... I've tested it on two systems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5M, without any adver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VITY.xxx and ERROR.LOG files are also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mI is Public Domain.  I don't seek or accept any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I welcome suggestions, and will try to help (no guarante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. You may also leave a message via TheNet 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rror messages written in, but nothing ama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Compiled  01/11/92       First General Id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Compiled  07/11/92       Adding Conferenc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ALLUSERS recor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nges!!!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  <w:tab/>
        <w:t>Compiled  16/10/92      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Compiled  24/12/92</w:t>
        <w:tab/>
        <w:t xml:space="preserve"> Speeded up for Xma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Compiled  20/01/93       Added the TID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No longer overwrite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location, if it ex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