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Database Flag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0                  Compiled 02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ublic domain Wildcat! 3.x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requires BRUN40.EXE  in the pa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LAG sets or un-sets virtually all user flags globally for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ity levels.  It is menu driven, and requires no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does not need a configuration file.  The swit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ter are any combinati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Delete User               Auto Quote on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Chat               Clear Screen Before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 Hot  Keys               Bell When User Lo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 Locked  Out               Don't Show Privat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Color  Menus               Don't Show Delete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 Time Limit               No Tomcat NetMail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LAG is menu driven.  It is necessary to bring down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fore running the program because the records of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s will be locked and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REMEMBER to make a backup copy of your ALLUSERS.*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SERFLAG.  The program reads and writes to your ALL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while every precaution has been taken to avoid err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may still exist, and a current backup copy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store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ERFLAG from any directory.  It will search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your DOS path, for MAKEWILD.DAT.  From that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figuration and location of your ALL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esented with a scrolling list of your activ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ones you want to alter by tagging them.  Your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list, and the [SPACE BAR] will toggle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when through selecting, and you'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gs which you may alter.  Three conditions are possible ...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and IGNORE.  All flags default to the IGNORE condition (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agged.)  Scroll with the arrows to each field you wish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choices (SET, CLEAR, IGNORE) with the [SPACE BAR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satisfied with your selections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o exit without changes at this point, you may simp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to IGNORE and then press [ENTER] ... the program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changes to be made and will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LAG is public domain.  I don't seek or accept any donations for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my other Wildcat! utility programs, including TODAYBBS, FLOP, M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(70250,2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public domain software these days ... I just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02/13/93        First release version of USER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