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e Har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"ON-CALL" softwar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Well...let's say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Got the idea from some of the other millions of Time Bank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: Got real inspired after looking at the Registration F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llions of other Time Bank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 It Banks Time....(Catchy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A No-Brainer for sure!  There are 2 config files to set up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V.CFG- a line by line synops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 The full path to your Userinfo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 The name of your BBS as in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 Your first name...ask your Mom if you need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  Your last name...again...see number 3 abov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can see, TIMEV.CFG has 4..count'em 4 lines! Not 5 and n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4 lines and they all need to b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   C:\WC30\WCWORK\NODE1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t-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.CFG- a line by line synops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1  The Maximum amount of minutes you want your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stashed in the bank at any on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0  would mean they are not allowed to bank 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60 Minu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 The Maximum amount of minutes your users can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day.  I.E.  20 means that they can only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minutes a day from their stashed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: Set up as a Menu Hook or a door.  Command line i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V TIMEV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(A sign of WEAKNESS with this door fer' su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he CatHouse BBS at (502) 895-5920 until June 1993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...check the Mustang HQ BBS for my new number in Austin,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Yeah RIGHT!  Like you were begging to send money!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ABSOLUTELY NONE EXCEPT FOR THE GUARANTEE THAT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100K OF HARD DRIVE SPACE.  WORKS GREAT FOR ME AND M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USE IT AT YOUR OWN RISK!  NO GUARANTEE IS IMPLIED AT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DON'T TAKE RESPONSIBILITY IF LITTLE BILLY BURNS UP DADD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BY INSTALLING THIS HARMLESS DOOR.  (Okay...now my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wyer is happy and is not watching)  It runs fine 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pefully it will run fine for you!  Does NOT tamper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Wildcat databa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