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SWITCH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SWITCH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SWITCH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SWITCH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SWITCH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SWITCH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SWITC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USER.BBS for slow modem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DE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FAST modem line op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 requests slower mod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another node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reated, sent,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for Sysops interven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message to caller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coded one. 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low modem callers to call another NODE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US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