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Version 3.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SWITCH, Larry Edwards\Tinker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Tinker Softwa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WITC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SWI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WITCH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WITCH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SWITCH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SWITC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SWITCH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SWITCH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