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 Detailed File Inform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#PROMPTS.ZIP         File date    : 02/25/93 4:08p     Download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34,384               Last accessed: 02/25/93 4:06p     Cost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WEN BARNES          Download time: 00:00:00           Offline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WC! WCTEXT.DAT language files                          Free flag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WCTEXT.DAT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Ver 3.6 *ONLY* WCTEXT.DAT with prompt number for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Detailed Description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file is the same as the default WCTEXT.DAT for version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number of each prompt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01&gt;for instance, this would be promp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elp sysops who want to customize their prompts,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ich prompt shows up in which location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WCTEXT.DAT file, then copy the on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C30 directory. Start Wildcat, and you'll se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mber* as well as the default prompt for every Wildc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ersion of the prompt file is included for your conve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file works *only* with version 3.6 of Wildcat -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with earlier versions of Wildc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