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HALL OF SH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H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Edward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"HOS"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"H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31 - Creates a "HALL of SHAME" Bulletin for WC3.x BBSs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S" will work with multi-nodes, it reads your Activity.xxx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s a "HALL of SHAME" bulletin in the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 will display names of anyone that dropped carri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 Use as part of your dai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"HOS"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"HOS"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"HOS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"HOS"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program is not "crippled" in anyway,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 "Unregistered" status message o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shown as being registered. When a new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you can download a registered cop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"H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imple, extract ""HOS".EXE" into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at is the same one that has your ACTIVITY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program as part of my daily event batch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 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S" starts the program, followed by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tarted "HOS" will search for your "ACTIVITY.001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, once it has read that file it will loo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ctivity.xxx" file, processing each log until each existing 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ad. This program will read EVERY log file looking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one that dropped carrier, then the bulletin will be crea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ied. Please see "SAMPLE.BBS" for an example,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TCOLOR" to view it. While processing a log file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 showing you which log 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INKER SOFTWARE BBS  Boardwalk BBS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(206) 941-3124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1200 - 9600 Bauds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eb. 17, 1993 a second line will be installed into the TINK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connecting with the number abov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854-9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ly want to express my gratitude to my Beta tester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engelly - Sysop      Todd Hafer - Sysop          Paul N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1 Wildcat Plaza BBS      The Shoppers Corner BBS     GreyHou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720-4187             (206) 852-0736              (206) 868-4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UYS!!!! You really made me work for this o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"HOS"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