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SUMMARY,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 Daniel A. Gul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ata Center BBS (305-474-6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UM is a utility for WildCat system operators which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showing, for each file category, the total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total size of the files.  It is fast and can hand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s larger than four gigabytes.  Two versions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enerated:  one includes color and the other is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UM is designed to run with WildCat versions 3.50 through 3.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not work properly with earlier versions.  FILESUM mu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KEWILD.DAT file to operate correctly.  It searc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and all directories on your path.  If FILESU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ind MAKEWILD.DAT, an error will occur.  The syntax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UM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processing, you may press the Escape key to abor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completion, two reports will be gener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One of the reports is named FILESUM.BBS;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or version the file summary listing.  The other report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UM.TXT, contains a t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UM is distributed as shareware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ul, please send a small contribu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niel A. Gul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989 W Sunris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tation, FL 33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 on FILESUM, I can be rea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above, at The Data Center BBS (305-474-6560)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ang Softwar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UM is provided without any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shall the author be liable for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tribute FILESUM to others under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.  First, no fee, other than a nominal distribu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harged.  Second, all related files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