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or how does the file Equalize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list of Files that is avaiable to you the use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.xx cents per xxx Kilobytes.  There are over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vaiable and the database is growing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any amount of money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(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ayable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qualizer will deduct the charge for any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and keep a running balanc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The Example below should be edited to fit the cos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equalizer on Start up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You send check for 10.00 and I place 10.00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alance in The File Equalizer. You then download 300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 of files you now have 9.25 balance in your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you only pay when you use The File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your Balance anytime in the file equalizer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at the Main Menu in The File Equalizer and then [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o to run the File equalizer there are few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a look around and check out everything The File Equ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for you ex: Search files in ABC order, Download a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, Search by File areas, and much mo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menus easy to use and very simple well expl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please look aroun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oking at the files you may mark them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(Wildcat BBS) just hit [M] enter # of the file 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it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) Mark File(s)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) Mark File(s)  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ong) Mark File(s)   1-2-3-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Mark files this creates a Download Que (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for Download by you) after selecting all the fi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have money for in the File equalizer Bank) go to the EQ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hit [A] Then Hit [R] to request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 this point Delete any files from Download QU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a File from Download Que just enter [D] and the #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Not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file to the Equalizer (Must be in the EQ Listings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[A] and type the full file Name (No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all the files you want in the Download Qu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$$.$$ in your balance just enter [R] to request the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list will be added to the list with all the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It is very important you request them or they will not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for you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All files in The file Equalizer will be put on-line for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48 Hours 99% of the time 24 hours.  They will be in the (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 called EQx and EQx look in here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Download or Upload thru the File Equal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Files will be in the Main BBS file area EQ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ound the files you requested from The Fil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(Your BBS) File areas you may Download them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That you have requested will be protected by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you can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Password:  Very Simple it is your Full Name. (Name used on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Mark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s all there is to it The (Your BBS) is Now the Biggest 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and will have over 50,000 files in the File Equalizer by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year, have you ever seen a Cd-Rom have that 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problems please contact me ASAP as it is vi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users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op (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ember you can't play if you don't PA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