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I L E   E Q U A L I Z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Database Doo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ber'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3.x Alpha and Beta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Single &amp; Multi-Nod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Version 1.02 - 3/1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pyright 1993 PC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Ort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37 SW 31st T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eka, KS 66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e Fedorc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46 Forest Drive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ridge, IL 60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Connect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3) 271-2070  USR DS 14400 (Lo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1-2071  USR DS 16800 (Lo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1-2072  USR DS 14400 (Lo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1-2073  USR DS 14400 (Lo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1-2074  USR HST 14.4 (Lo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1-2076  USR DS 14400 (Lo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/ 16.8K   24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Net  1:28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Freq FileName: FILE_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3) 271-2079 Voice (6PM-10PM Cent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's Castl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8) 910-4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V.32   24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Net  1:115/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Of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just want to ensure those that decide to register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ale and I will do our very best to help you with an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encounter.  We will also keep File Equalizer upd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Wildcat release.  I want to make it clear that File Equa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pported by Dale and I, and if you have a problem you sh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ffort to contact one of us, after all who know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than the two of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provided "As Is" without warranty of any ki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risk as to the results and performance o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by you. Furthermore, I the author do not warr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, or make any representations regarding the use of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f the use of the program, and you rely on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solely at your own risk.  I the author canno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system damage, loss of profit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, or consequential damages resul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r inability to 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qualizer is distributed under the SHAREWARE concept.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qualizer with the demo key for a period of thirty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which you must either register your copy or discontinu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, in fact encouraged, to distribute The File Equaliz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ysop's provided that all files contained in the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tributed in their original unmodifi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File Equaliz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qualizer is a door program that allows you to us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o create a database of files that you can mak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rs. It's like a "All Files" bbs within your bbs. To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. Let's say you have access to a bbs that has 10,000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line. You can take their file list and make a EQ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with it. File Equalizer also has a user database which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the database when they enter the door. They are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balance of money which you decide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ey may send you more money which you add to their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. You determine how much each kilobyte will cost the us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. Then the user(s) can access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files from the list that they want. File Equaliz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 the amount needed for the file(s) they selected, from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 user database. As long as they have money in the bank to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of the file(s) they can keep making requests. By setting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you can have File Equalizer call the bbs which has th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m via a script file. At present, only Qmodem and PcPlu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tested although I assume any communication program that has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could work. After downloading the requested file(s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, File Equalizer then adds the file(s) to the desired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abase. It will optionally password protect the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name who requested it. If for some reason the file does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the bbs (file no longer in their database) th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izer will re-credit the user(s) account with the amount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ed for the fil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of it....this is a great way for your user(s) to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s of files without taking up valuable disk space from you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set up your system to charge .0025 cent for ever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obyte and the user has 10.00 in the bank. They select a 100 kilo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File Equalizer will subtract 25 cents from their accou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at to the list of requested file(s). In a nightly event you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if any file(s) were requested, if so you have the scrip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bbs and download the file(s). The file(s) get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ldcat database. You can also choose to password protec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ser(s)s name who requested it, if you want to make su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have access to the file, or you can leave all file(s)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 Equalizer Us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ign on the next day and download the file. They are happ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got the file they wanted and you as a sysop are offering them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 selection of files to choose from. You are happy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in a profit to off set the cost when you configure how mu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per kilo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it's a better idea then charging a one time fee to jo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Then when they run out of money they are much mo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you more money for their account as they are used to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new wonderful file selection you have given them.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 way to try to secure a constant flow of cash to you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etUp File Equa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ake the EXE files from the FILEQXXX archive and place them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is in your path statement. ie: C:\WC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ke a directory to store the EQ database. You can call i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... I named mine C:\WC30\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ll the other files in the archive into the EQ directory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from either the PCPLUSEQ.ZIP or the QMODEMEQ.ZIP.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ich comm program you are using unzip those files into your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hange to that directory and run the EQEDIT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sk the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is the minimum security menu level to all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? (This is a number such as 10, 20, etc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at is the sysop security menu level ? (This is usally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hat is the full path to the Ascii bulletin ? (This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and file name to the ascii bulletin that you want to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user(s) that file(s) selected today will be available tom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C:\WC30\BULL\BULL2.BB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hat is the full path to the Ansi bulletin ? (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except that it is the ansi version of the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C:\WC30\BULL\BULL2.SC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What default amount of money should a user(s) start of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with ? (This would be the amount of money to put in a us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ccount as the enter the door for the first time.  It must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0.00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0.25 would mean to start them off with 25 cent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hat amount of user(s) credit should be issued ? (This is a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that also must follow the 0.00 format. For now you c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0.00 ther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How much should File Equalizer charge for each single kilo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requested ? (This is the charge for each 1K of file. I set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quarter of a cent, so that a 100K file will charge the us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cents to request for download. This amount is really a ma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of the modem you are going to use,  phone charges, and of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uch you wish to make off the door ). One quarter of a cen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0.0025, a half cent would be 0.0050, a cent would be 0.001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What is the path to the EQ user database ? (This is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name minus the file ending to the File Equalizer us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C:\WC30\EQ\USERDAT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What is the path to the EQ file database ? (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except that it to the File Equalizer fil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C:\WC30\EQ\FILEDAT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What is the path to your bad keys list ? (This is a path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 bad keys list file. {BADKEYS.L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C:\WC30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What is the path to your temporary directory ? (Wh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izer makes a downloadable file list it needs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do it in. MAKE SURE YOU CREATE THIS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D:\TEMP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Should RtsCts be used (Y/N) ?  (If you are using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you should set this to yes otherwise you can set it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is file as EQ.CFG file in the EQ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following files will also be placed in the EQ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 IE: C:\WC30\EQ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.SCR and OPENING.BBS, after you edit them to your su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.KEY, Your Demo or Registered 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LIST.BAT, after you edit it to fit your system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ou will need to examine the file list you want to ad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EQFILE.EXE. EQFILE will need to know the follow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s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: Full path to the file list. {ie: C:\TEXT\FILELIST.T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: File area number to begin adding at. {ie: 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: Line to start reading file name at. {ie: 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: Line to start reading file size at. {ie: 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: Line to start reading file date at. {ie: 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: Line to start reading file description at. {ie: 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]: How far down from top of list to first file listing. {ie: 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: Use two line descriptions Y/N ? {ie: 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9]: Add keywords Y/N ? {ie: 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in mind that using keywords will extend the time need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. This could be several hours depending on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list you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know how you will answer the above questions then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FILE.EXE and have the file list that you want to us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sampl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FILE reconizes either a * or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he 3rd as the file area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ftware Connection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List Generated by WildList 1.0 on 02/19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to Mike Ortiz   # 88-208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lib, SoundBlaster, Cake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LIST STARTS HERE AT LINE 14 DOWN FROM TO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4SONGS.ZIP  205,332   03/26/91 | Collection of 104 songs for Adlib/SB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31    LastDL:   09/13/92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13          25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FILENAME  ][FILESIZE]  [DATE]     [DESCRI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7_WANS.ZIP   13,927   07/14/92 | Soundblaster file. No description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4     LastDL:   07/21/92 | [USES 2 LINE DESCRI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Screens and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THIS WOULD START FILE AREA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1-0TRDR.ZIP   56,800   08/17/92 |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inting program for Wildcat! 3.50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41    LastDL:   10/18/92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4TESSLA.ZIP   30,558   09/06/92 | ansi screens from The Tessla Coil!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8     LastDL:   10/12/92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You will also need to make up a file named after the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se for your EQ file database plus the suffix (.DIR)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n ascii text file that shows the file area(s) availab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 number assigned to it, pretty self explainatory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placed in your EQ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exampl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1]   Adlib,SoundBlaster &amp; Cakewalk        [21] BB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2]   Ansi Screens &amp; Menus                 [22] Screens &amp;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3]   Card &amp; Board Games                   [23] Programming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4]   Database &amp; Word Processors           [24] Desk Top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5]   Business &amp; Money Programs            [25] Window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6]   Dos &amp; General Utilities              [26] MacIntos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7]   Home &amp; Personal Use                  [27] MacIntos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8]   Misc 1                               [28] Misc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9]   Menu,Shells &amp; Archives               [29] Wildcat 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10]  Entertainment &amp; Games                [30]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11]  Misc 2                               [31] Cooking &amp;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12]  Action Packed Games                  [32] Ham &amp; Radio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13]  Text Files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14] 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15]  New Upload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16]  Education &amp;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17]  Modem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18]  Software Unprotects,Solves &amp;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19]  Network,Desqview &amp;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20]  New Upload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Once the EQ file database is completed you can create the EQ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base by adding yourself first. Just run EQ.EXE, it will 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hat it could not read your name in the door.sys and as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name. Once you have the main menu you can advance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There, select change a user status. You can now add mone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nk account. Normally a user would enter EQ as a door an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dded to the database. Of course they will only hav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ount of money that you specified in the EQ configuration progra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point. As the sysop you can scan the user database and chan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(s) statistics. This will allow you to add money into thei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hey send i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Next you need to set up the batch files to run File Equaliz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be a bit tricky so I'll try to show you examples as we go.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ch file to make is the one for the do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xample of the DOOR#.BAT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wc30\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q 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exist d:\temp\*.zip erase d:\temp\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 comes the batch file that you activate as a nightly ev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ch file makes the script that calls the host bbs and downloa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requested that day, if there were any requested by user(s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runs EQ2WC.EXE which adds the file to the selected Wildc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 with or without the password option. REMEMBER if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word option to allow user(s) to view passworded files in your 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wild settings. An example of this batch file is shown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see comments by batch lines. It is also assumed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Qmodem as your comm program of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xample of the EQEVENT.B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t exist c:\wc30\eq\download.dat goto end {see if requests were ma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exist c:\wc30\eq\download.dat 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:                  {change dri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qmodem           {change directory to qmode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scr mike qmodem {make the script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modem /s=mike      {place call using script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                 {change dri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wc30\eq          {change directory to eq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q2wc 27 c:\eq1 Y   {add files to WC database #, path, and use password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download.dat c:\wc30 {make a backup of download.dat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 download.dat    {delete download.dat file in eq directo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wc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ot of this may need changed in your situation, but it shoul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n idea of wha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Lastly is the script file creation. Again...it is assum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using Qmodem. I would imagine that other com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able of script operation could be used,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also assumed that you have a basic understanding of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operation, if not you may want to read up on it. We will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ive you a working understanding in the example below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s at side of lines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In the example below please note that MIKE, MIKE1 and MIKE2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in the Qmod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The name of this file would be MIK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:\qmodem\mike.scr       {change to qmodem directory name file MIKE.SC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wc30\eq\download.dat  {read the file download.d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KE                     {use MIKE as file name with part1 and part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This file is called MIKE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phics ANSI                 {Qmodem script setting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OFF  ECHO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ON   8_BIT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OFF  LINEFEED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OFF  XON/XOFF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OFF  NOISE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OFF  MUSIC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ON   SCROLL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OFF  PRINT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OFF  SPLIT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ON   STATUSLN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OFF  DOORWAY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Out  30     ; Set Waitfor for 30 seconds    {sign on scr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al     "6"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KEY  ANSI.KEY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phics ANSI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for  "What is your first name?"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ay    100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    "*dale fedorchik TEST^M"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for  "m The Loop In Chicago? [Y]^[[D^[[D"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ay    100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    "yfd" {answers yes and then goes to file menu and download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SCR.EXE inserts the download.dat data here so that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request to download those files from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Note* MAKESCR.EXE has a second command line parame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either QMODEM or PCPLUS. If you are using QMODEM then put Q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he second paramater. If you are using PCPLUS then put PC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he secon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This file is called MIKE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    "^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ay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for  "download is completed? [N]^[[D^[[D"  {signs off when d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ay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   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ay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    "Z"   {selects Zmodem as protoco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Z C:\EQ1\  {puts downloaded files in C:\EQ1 directo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gup              {hangs up ph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rscr              {clears scre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Y            {goes back to batch file which called i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in...script files are the hardest part of it all.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stand how they work to make File Equalizer work right.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n example using Qmodem and signing on to a Wildcat bbs. W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pe it helps give you an idea of how the script operation works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in this package is PCPLUSEQ.ZIP which gives examp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PLUS as your comm program. (Thanks to Robert Chap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Equalizer will create a EQ.LOG file which details what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EQ is running. It will also create an EQ.ERR file for 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occur while EQ is running. EQCFG.ERR details any errors occ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using EQ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Equalizer LICENSING AND DISTRIBUTION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not incorporate parts of File Equalizer into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out written permission from Mike Ortiz or Dale Fedorch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mission may or may not be granted based upon a determ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intende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ust keep this License Agreement intact and giv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ipients of the File Equalizer program a copy of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reement along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ing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ke and I really feel that this is a great product that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most any Wildcat sysop. We hope you register this and all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s. We will try to assist you in any problems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counter in the operation of The File Equalizer or any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s. We will be offering The File Equalizer to 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s PCBOARD, etc. in the future. Please keep us poste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de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n added benefit I am giving free access to my BBS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user(s) of File Equalizer.  The Software Connec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used for Support on File Equalizer, Wildcat 3.0, and an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3.0,  I have 6 lines Locked at 19.2 See the Begining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 to see which line will fit you best. The Support Syst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ghly 6.5 gigs Of Space, over 45,000 files, Lots Of Wildcat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Doors.  So With your registration you not only get a gre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great place for support, questions, and plenty of files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your own BBS or use for your File Equalizer database.  All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d With CatScan (The Best file Scanner for Wildcat 3.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ke Orti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