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ntDo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A.W.B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gged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bur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343/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stall FrontDoor in a Wildcat! system,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sy steps and you will be up and running in less than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 will need the following files or you are dead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202.ZIP           FrontDoo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IL206.ZIP        Wild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NL.EXE          Edi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NL.PRT          Don't know but it came with EDI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NODE.EXE        Compiles Nodelist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UP.EXE          Not certain but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xxx        Current FidoNe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EXE          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        File 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.EXE         Unpack File pa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.EXE             Makes Packettes from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             File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.EXE           "     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.EXE             "     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.KEY              Key to make W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.EXE            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can be found on most Wildcat! BBS'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(FD) as their front end mailer.  All are shareware a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registration.  FrontDoor does not require regist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environment.  WM.KEY is required for Wildmai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btained free from the author fo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at time, if you have not registered WM, the program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FD and ARC.   After creating thes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sub-directories in the FD directory; BADECHO, FILES, I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TMAIL, NODELIST, OUTBOUND and PACKET. Unzip FD202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L206.ZIP into the FD directory and put all seven archive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 directory.  Copy WILDNODE.EXE, NODEUP.EXE and NODELI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WC30\DATA\ (created by MAKEWILD when you set up your BBS).  EDITN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NL.PRN go in the FD directory and the fossil driver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suitable ASCII text editor, edit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D and ARC directories in the PATH.  Also install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D202 and WMAIL206 has been unzipped, in addition to severa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FD directory should contain the following files. (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02 and WMAIL206 after they are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                          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NL.EXE                          F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NL.PRN                          NAMES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EXE                              ROUTE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OVR                              W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NC.EXE                            W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NC.OVR                            W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there are five required files that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one optional user created file.  These files ar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ation and can be copied into the 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directories to \WC30\DATA.  At this point, the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ILDNODE.EXE, NODEUP.EXE and NODELIST.xxx (xxx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year the nodelist was updated ie. NODELIST.360)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created by Wildcat and MAKEWILD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SERS.DAT                        TCNETUSR.DIA (Tom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SERS.IX                         TCNETUSR.IX  (Tom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.DAT                        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.IX                         USERLIST.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AT                            TCNETUS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D, there are two user created files requir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you are halfway done with the installatio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are ready to make the necessary changes in the MAKEWIL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Definition #1 area, make sure all DATA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ATA\.  In General Definition #2, line #3 should be N and lin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ZIP.  In Modem Definition #1, if you are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lock the baud rate at 19200.  In the Conference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erences must be added exactly as they are shown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umber of each conference for lat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NET343 (use the number of your net here), HUB600 (use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and RGN17.  For demonstration purposes, we will assu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7, 8, 9 and 10.  Set the access for these conference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at concludes the work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t up FrontDoor.  Change directory to F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ETU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GLOBAL field using the arrow key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et/Node address 343/9999 (Use 9999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Your BBS name as it appears in MAKEWILD General Setu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City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Your Data phone number 1-206-852-6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 Your Modem Speed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:  CM XA V32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YEM    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 C:\FD\Mess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C:\FD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  C:\FD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 C:\FD\FD.LOG  (FD will now crea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   C:\FD\Banner.TXT  (User crea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nt  C:\FD\Event.BBS (User crea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e rest and 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hanges in th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ski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-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eat for co-sysop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Ma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Lo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       Magic.LST (User crea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 Magi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Failed.TXT (User crea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Speed:  2400 (lowest bps allowd for fil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H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      -----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Function Key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1  (Local sig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 ?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rror Level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5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Mai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AT File YES (FD will make DOBBS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06:00 (Turns off computer sound during nighttime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Swap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Misc.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, City, St. DATA Phone 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.           Same as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Path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        Path to your ASCII text editor and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 C:\QED\Q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    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TAR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Por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        19200 (Your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Port       19200 (if using high spee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et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     Days    M     Start   Length   Lev    Min    Max  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@  -------A   +     00:00    00:01    0 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fault event and cannot be removed from the syste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t least 3 events.  National Mail Hour, Toss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g (A-YZ) X=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- Days even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odifier (Events are scheduled from 00:00 Hour, 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- Duration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-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- Minimu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- Maximum cost, -1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ail Hour (NMH) is a required Event, a time set as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your mailer is available to receive long distance calls. 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with the part of the world where you live.  On the west coa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 AM.  Select Ins from the menu at the bottom of the scree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ur first event.  The Event number 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Z       This could be any letter from A to Z excep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------   A Event will occu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+    Start time will be added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01:00   Event will start at 00:00 +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01:00  Event is scheduled to last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0         Event does not require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0         Minimu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-1        Max Cos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      No Retr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vents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     Days    M     Start   Length   Lev    Min    Max  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@  -------A   +     00:00    00:01    0 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Z  -------A   +     01:00    01:00    0 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X  -------A   *     01:59    00:01    80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X  -------A   *     03:00    00:01    70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vents 2 and 3 have an X Tag, a * Modifier and an intger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denotes it is an external event, * ignores the Modifier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t the stated start time and the event exits F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80.  This executes a command line in the MAILE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FD a file outside of F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ve completed the basic installation of the Mailer and the To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a few more files to make the program run.  These a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    Starts FD and calls other files.           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    Starts Wildcat when a human caller is on line.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ODE.CTL    Configures Dialing Format for FD.               WC30\DATA\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ODE.CFG  Configures Call Costs                           WC30\DATA\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TXT    Displayed to when FD switches caller to BBS.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BBS     Displayed to caller during scheduled event.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TXT    Message sent when file request fails.      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LST     Locates files for FREQ                     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FD      Mail routing                               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    How WM learns Conference locations.        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MAIL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baseid=$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-NOUN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10 goto aftermail  rem mail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00 goto run-bbs    rem human caller lo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80 goto toss        rem tosses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70 goto scan        rem scan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60 goto local-bbs   rem loca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th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 tos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c:\fd\files\nodediff.* goto new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th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fd\files\nodediff.* c: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fd\files\nodediff.*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:\fd\files\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 -x 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/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th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th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EXEBBS.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n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     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HST 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V32 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LAPM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MNP 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HST/HST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LAPM/V42BIS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MNP/MNP5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HST/HST/MNP5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HST/HST/V42BIS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V32/LAPM/V42BIS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V32/MNP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V32/LAPM/MNP/MNP5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%1%connect%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U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RUN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FDNOD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maintain the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rips the 1 and area code fro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in your local dailing are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contain the DIAL statement a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MUST say END as shown.  No othe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elete this message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/0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3-  2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4-  2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6-  2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982-  98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WILD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maintain the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termine the cost of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your local dailing area.  The ze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number tell Wildc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numbers dialed with the prefix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this file to reflect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area.  The first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as shown below  and the las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END as shown.  No other forma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line shows the amount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lance for domestic and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elete this message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343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15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3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4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6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8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32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34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982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him to the BBS, he'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EVEN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lled during the BBS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livery Hour.  Please log off and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all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FAIL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file you requested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ine 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MAGI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901 c:\wc30\games\bre090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DF c:\wc30\comm\qmodem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Y c:\wc30\wcat\drwy2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:\wc30\wcat\drwydro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X c:\wc30\wcat\vfx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LL c:\wc30\games\twmall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103d c:\wc30\games\200210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c:\wc30\games\isa_09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ROUTE.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ROUTE.FD file for individual node for FrontDoor 2.01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revised: 91-0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 mail for systems in our ne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-Route   M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ure we don't send mail to systems who don't indic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Continous Mail. Note that you will have to set up an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reate another SCHEDULE block for it, if you want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 to these systems, or alternatively, remove the "HOLD !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further information about mail rout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ntDo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-to  1:343/6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"ROUTE.F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ged Edge BBS Auburn, WA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NETMAIL           343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NET000            343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HUB000            343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RGN17             343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number represents the conference number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ame must be show exactly as it appears in the Fidonet.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ast number is the HUB that is sending you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ove this messag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opied these files to the propper directory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step in setting up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\WC30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DNC /f &lt;Enter&gt;.  You are now compiling the nodelist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dexes for FrontDoor.  When this program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ype WILDNODE &lt;Enter&gt;.  This will take somewhat linger than FND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mpiling the nodelist and making the remaining Wildmai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.  When this is finished, type MAILER &lt;Enter&gt;.  Front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embled this file because I was getting tired of spending six 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n the phone trying to get FD up on a new BBS.  This DOC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king and I make no claim to being the author of any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 the documentation.  If this has facilitat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end mailer, I would not turn down $5 or $10 for the time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doc.  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B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10 S. 28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burn, WA 98001-1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