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T Version 3.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t,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4010,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Version 3.1S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NOT a public domain program.  It is Copyright 1993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FACT, Larry Edward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program and all documentation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normal BBS channels. If you wish to distribute thru catalogs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ck sales you MUST contact the author for written permis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this permission you will be assured of hav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Larry Edward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diskette or compressed fil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AC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FAC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ACT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, without a written agreement from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, using any means, without the written permission of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.  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ACT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FACT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that each disk or copy is ONLY for evaluation, and tha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s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ment can be met by including the complete FACT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erson receiving a copy of the FACT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or she does not become a registered user until 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received payment for registration of the software.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met by including the complete FACT packag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 shall be subject to the restricted right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rcial computer software as set forth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(3)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t Wa.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Larry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