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I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C &amp; H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 is a small simple program to tell you when a user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. I got tired of counting the squares on the calenda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a new subscriber was supposed to expire so I wrote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y own use then decided that if I want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maybe it would be of use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ancy or pretty in any way but does exactly what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Example of what you'll se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C &amp; H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Days untill expiration?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date is 2-7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MM/DD/YYYY - Press &lt;ENTER&gt;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it's real basic so doesn't envolv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it for public use with no guarante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however C &amp; H Ltd. retains all rights. I can't say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your computer but I can say it does a fine job of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without any damage at all. If it can be of use to you,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don't let it waste any of your disk space.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on my BBS anytime you care to check for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w Drop In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322-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