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upMsg.exe     v2.61           04-26-9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Msg finds and deletes duplicate messages from Wildcat 3+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atabases.  Duplicates will be identified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, date or subject line has been changed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Msg will delete old messages by date, purge messag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Wild limit, and delete messages from specific users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messages can be completely purged from the data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marked as "deleted" for later review.  Mark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urged on a subsequent DupMs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me BBS utilities modify the subject line and the mess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, DupMsg can be configured to ignore both su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 when identifying duplicates.  PC Relay us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ignore date/time" option as the PC Relay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message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opening a database, DupMsg first purges messag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for later deletion.  It uses the marked-for-dele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dex key file (MSGxxx.IX) to identify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then searched for messages from user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MSG.LST file.  This process uses a key search so it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unless there are many names in the DUPMSG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messages from one person at a time are read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's date is checked to see if it is too old.  Ol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leted on this first scan through the database.  Su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are then compared text vs. text and dupl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 If a duplicate pair is found, the message with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umber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number of messages still exceeds the limit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Wild, the excess messages will be purged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lowest message number.  This process i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useful when you reduce the number of messages allow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or use WildMail's no-purge option.  If the Make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is set to zero (0), then this option is disabled for Dup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ther message impor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tagline format has a space as the first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, then either an asterisk or square box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upMsg recognizes the standard formats as well as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aglines from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Relay 4.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 UTI   3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-UTI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Msg will also handle FidoNet ^@ control lines and wor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DupMsg author will try to keep up with different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aglines, the standard format should be used 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possible.  Standard formats will allow all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more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upMsg deletes a message with an attached file, th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deleted as well.  Text files that are im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&lt;*.IMP method will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TRL-C will signal DupMsg to stop processing 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opportunity, save and close the database, and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essag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DupMsg remotely using the Doorway program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V:D option to handle direct scree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are marked with the "No Delete" flag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Msg treats slow message conferences a little different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ewer than 10 messages in a conference, the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because of their age;  Duplicates, marked and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ll still be deleted.  In the future, this op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Msg can be run from any directory and look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and the required WildCat files in the path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main WildCat directory is in the path,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s with Dup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Msg us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WILD.DAT        Found using the WCHOME variabl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directory, or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DESC.DAT        In the same directory as MAKEWILD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INFO.DAT        Path is defined in Makew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MSG.CFG          Either found in the curren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th or will be created by DupMsg'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MSG.LST          Found in the current directory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MSG.LOG          If found in the current directory or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log entries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file.  If not found, t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 file will be cre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messages conferences are defined using Makewi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criptions are stored in Confdesc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DupMsg is used, it will run the configur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a config file.  The config file allows you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pMsg program to meet your needs.  The config f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s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Lo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og:   No information is written to the log or echo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een.  If all three fields are set to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", then no log fil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f:    Displays and logs the message number being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reason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: Displays the above information and a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ing the message FROM-name, TO-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ject.  For duplicate messages, the mess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rce (uploader) will be noted, if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Dele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:   Completely delete messages from the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 up the space for new messages.  The draw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at deleted messages cannot be recovered;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d they are gone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:     Messages are not removed from the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ill occupy space on the disk.  Mark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reviewed by the Sysop, undele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ly deleted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FF *:  Turns this function off for al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Duplic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 Date:  Some mail doors replace the date and ti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with the date and time that the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ed.  The same message uploaded twic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use a pair of duplicates to have different d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ES, duplicate messages with different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/or times will be deleted.  If NO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dered differen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 Subject:  If YES, duplicate message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jects will be deleted.  This can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ch duplicate BBS and For Sale advertis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, they will be considered differen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BBS utilities change a mixed case subj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ll upper case.  Because of this,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wer case differences are alway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erenc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 Purge marked messages:  All messages marked as delete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rged from the database.  This option is performed befo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 or old messages are marked, so only message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from the WildCat message menu or on prior DupMsg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purg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Delete blocked messages:  This refers to messages fro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are listed in the DUPMSG.LST file as being block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BS.  All messages FROM users in your DUPMS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Delete duplicate messages:  The most important swit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this turns duplicate message checking on or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onference.  Exact duplicates and messages with extra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taglines will be found and the newer messag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ith the higher message number)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  Delete old messages:  Messages older than the number of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will be deleted.  Old messages are determin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date &amp; time of the messages, not on when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introduced to the BBS.  If a messages has the "No 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set (see WildCat docs) then that messag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  Number of days:  If "Delete Old Messages" is set to "YE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number of days that a message will be k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.  The default is 30 days, so messages over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will be deleted, even if they have just been up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.  If this field is set to zero, then all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eleted, except those with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High message number:  Each time the program is run, Dup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ores each conference's high message number in this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urrent high message number is the same a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the config file, then no duplicate che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.  If the current number is larger, then onl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will be checked as possible duplicat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number is smaller than the config file numb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Msg will assume that the database has been renumb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heck ever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ed Messages  (DUPMSG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the option of deleting all messages from a giv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When configured to delete blocked messages, DupMsg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from DUPMSG.LST and search for all messages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.  If found, the message(s) will be marked or del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problem users on the network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out any other way, but it should be used sparingly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per u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A user consistently uses foul language, a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is not taking car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A chain letter, advertisement, etc. was left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mess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danger that this option may be used for censorshi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nocent users may be locked out unnecessarily.  Sysop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to use it only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PMSG.LST file is a standard text file that contains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user name.  Case is ignored when process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Msg requires a minimum of 198K to run, but will use up to 255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vailable.  Using maximum memory, DupMsg is able to compar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000 messages at a time.  Since many BBSs have conferen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2000 messages, DupMsg selects and processes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pers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than 2000 messages from any one user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uns out of memory, DupMsg will process the first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as many as it can hold in memory, then go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duplicate checking from where it left off. 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ll only be missed if one copy is in the first 20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py is in subsequent b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e limitation is 2000 messages from a single use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total messages.  DupMsg only checks for duplicat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single-line version of WildCat, DupMsg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while the BBS is up, or when any other utility is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DupMsg while the BBS is online, you must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-line WildCat version and have either DOS share or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Makewild program.  In addition, if the auto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not selected in MAKEWILD,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NODEID must be set to a valid number between 1 and 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NODEID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3 or whichever node ID you wish to use.  This node I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uplicated.  No other BBS node or program using this nod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unning while DupMsg is accessing the messag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HOM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ot required, you may specify your main WildC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WCHOME environment variable.  While this will no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oticeable time, it may serve to avoid confusion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ore than one copy of MAKEWILD.DAT or CONFDESC.DA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The following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HOME=C: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Msg writes to a log file which records information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 file.  The default log file is DUPMSG.LOG, bu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fig file it can be changed by entering a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 The section on command line options cover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og file is not found in the current directory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a new log file will be created in the current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 file is found, DupMsg will add log information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optional command line parameter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    Runs the setup program to create and/or modify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:    Resets the config file high message number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:     Sets the config file high message numbers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high message number.  This is useful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re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     Display the DupMsg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-99:     An optional number specifies which configuration an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to use.  If a number is specified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 file  "DUPMSG.CFG" is not used.  Instead,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umbered DUPMSG1.CFG to DUPMSG99.CF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MSG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ell DupMsg to use config file 'DUPMSG15.CFG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file 'DUPMSG15.LO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command line parameters are used, DupMsg will use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UPMSG.CFG to run the DupMsg program and log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MSG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Msg returns one of three DOS errorlevel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se errorlevels can be tested in a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pecial functions (like deleting the log file)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2:  DupMsg ended abnormally.  A required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sing, there may be memory problems, or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was a database error.  See the lo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1:  DupMsg successfully deleted som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.  If you are interested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plicates were found, you can use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ave the log for late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0:  DupMsg ended successfully but did not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plicates, though some old or mark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can be setup to test for errorlevel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= 2 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= 1 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= 0  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rrorlevel test is true, whatever follows it will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regular DOS command.  There are some exceptions, s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DOS reference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if errorlevel 2 is true, both of the follo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rorlevel 1 &amp; 0) will also be true.  Batch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to skip lines by using GOTO statement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= 2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= 1 go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= 0 go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Perform error process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Save the log file for later r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lete the log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Msg is distributed as shareware.  Shareware software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before you buy, thus you never need to pay for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does not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DupMsg for 30 days at no charge, allowing you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DupMsg meets your needs.  If you keep using DupMs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, you must register the software by sen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m and paying the registration fee of $25 (U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forget to register, DupMsg will start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on the screen and wait a few seconds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the purchaser to use DupMsg on 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 BBS system is defined as either a sing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a network system where multiple computers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rect cable to the same network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after you register DupMsg, your satisfaction is guarant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ithin 30 days after registering DupMsg, you decide that you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wish to use the program, simply write a letter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ing a refund and your registration fee will be refun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registration fee will be refunded, no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that may have been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be reached via the WildNet, FidoNet, and MSI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;  Address messages to Jim Metz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and requests for additional inform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Metz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PI Box 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Institut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cester, MA 016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508) 799-7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(508) 754-6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ildNet Sysops have agreed to post DupMsg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archive with Security Envelope.  Thanks go to these Sys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others who have supported Dup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rchive may be downloaded from the following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wok Village        --  Worcester, MA         --  (508) 754-6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SI HQ BBS           --  Bakersfield, CA       --  (805) 395-0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Line BBS           --  Bakersfield, CA       --  (805) 634-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's BBS            --  San Francisco, CA     --  (415) 756-5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BBS             --  Overland Park, KS     --  (913) 642-0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NoHo BBS             --  Hesperia, CA          --  (619) 949-4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Forum   --  Statesville, NC       --  (704) 873-42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Forum      --  Oslo, Norway          --  +47-2-295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's PC             --  Chapeau, Quebec       --  (819) 689-54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Msg, Censor and the Enhanced UTIs can be F'Req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's Forum  --  HST Dual v.32bis   --  (1:379/1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t BBS            --  Compucom, V.32     --  (1:280/3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Line BBS          --  HST Dual v.32bis   --  (1:210/4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names are DUPMSG, CENSOR and U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uthorized to distribute DupMsg provided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documentation, and registration form are includ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, unmodified state.  No fee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DupMsg without the express written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compress the executable program; testing h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upMsg takes approximately 10% longer to perform a given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ressed versus its original, un-compress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software distributed through bulletin boards syst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from one user to another does not carry a warranty,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uthor does not have control over the produc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be modified either intentionally or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author's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this, DupMsg carries either no warranty or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depending on the distribu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pplies only when the program is receiv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on diskette, or when it is receiv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archive, complete with a valid Security Envelope.  Th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Envelope must read "ARJ archive created by Jame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zler R#0301".  The user must keep the diskette o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archive as proof of this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covered:  The DupMsg program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antially as described in this document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program may contain minor bugs or error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ed to be free of major defects for a period of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not covered:  The author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idental and/or consequential damages, including inju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, interruption of service, loss of busines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cipated profits, or other consequential damag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from use, malfunction or failure of the DupMs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rom errors or omissions in the documentation.  Som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allow the exclusion or limitation of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, so the above limitation may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attempt to modify the DupMsg program will vo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a problem:  Within 60 days of notification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defect exists, the author, at his discre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fix the program and forward the replacement at no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registered user, or will refund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get service:  Send a written letter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tailing the type of problem and symptoms experien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your name, address, voice phon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number and any additional informa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ieve may be useful, such as any TSRs and 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may contact you by voice or written letter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o help in tracking down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id not receive the DupMsg program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, or in its original ARJ archive with a genuin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 (see above), then there is a possibili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/or documentation has been modified, o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not the author's work.  The autho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of any kind, express or implied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fitness and/or merchantability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received from oth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will not be liable for any damages, whethe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, special or consequential arising from a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to operate in the manner desir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will not be liable for any damage to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 which may be caused directly or indirectly b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new software, always backup any and all importa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, 1993 James W. Metzler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