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��  �����  ��     ��         �����  �����  �����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     �� ��  ��     ��         �� ��  �� ��  �� ��  �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     �����  ��     ��   ����  �� ��  �� ��  �� �� 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     �� ��  ��     ��         �� ��  �� ��  �� ��  �� �� </w:t>
      </w:r>
      <w:r>
        <w:rPr/>
        <w:t>V4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��  �� ��  �����  �����      �����  �����  �����  �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Compiled in Turbo Pascal ver. 6.0 by James Fa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 Conver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e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BBS, PCBoard v12, PCBoard v14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, RBBS, DoorWay, GAP, GTPowerNode, and WWI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Fair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0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mes F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Overview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CallDoor is a conversion program written in Turbo Pas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allinfo.bbs (userfile written by Wildcat) to QuickBBS, PCBoar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Board14, RA ver 1.0, RBBS, Doorway, GAP, GT and Spitfire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Wildcat sysops to run doors written for all of these BBS'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 in particular, so that a friend of mine could run the 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game (written for QuickBBS) on his Wildcat system. I lat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CBoard ver 12.1 and 14.0, GAP, DOORWAY, and GT, and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of Calldoor is support for the new Spitfire and WWIV door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 has been tested out on Wildcat versions 2.0x. I hav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 very fast and at the same time very small. Many converter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re very large and slower and only convert for one type of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ONV for example. CallDoor is only 50k and converts 9 types of do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it's Fast! I hope you enjoy using it. Version 3.7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er 3.0 and uses the Door.sys and Userinfo.dat. Version 4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Spitfire doors (SFDoors.dat) and WWIV (chain.txt)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now allows you to convert from the Callinfo.bbs back to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for time bank type doors written for Wildcat 2.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n older version of Wildcat (Some older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allinfo.bbs a little differently) and this program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just send me a sample copy of your callinfo.bbs and I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 version of CallDoor to work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 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new version 4.1 of Calldoor will create the EXITINFO.BBS for RA 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RA v1.10 format. Use "0" in the command line....See syntax below. Due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special requests, Calldoor ver 4.1 will create the exitinfo and app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users.bbs to actually allow you to run RA as a door from Wildcat. 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also first read the users.bbs and get the credits, pending, mess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ted, last read, usernumber, and group number for the current use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pecial Thanks to Thom MacDonald for all his support and beta testing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These following files should be included in your zipfile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.exe ===&gt; The executable file to perform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.cfg ===&gt; The config file required by Call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.doc ===&gt;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===&gt; The Registration form for Calldoor v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Installing CallDoor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CallDoor is quite simple. Just copy CallDoo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.cfg to the same directory that Callinfo.bbs resides.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For CallDoor to execute properly it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Callinfo.bbs. For Wildcat 3.0 it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CallDoor.cfg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py of CallDoor.cfg is included in the zipfile.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Fishing Hole BBS           ( The name of your BBS ) (max 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James                          ( Sysops First Name )    (max 1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air                           ( Sysops Last Name )     (max 1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129 *  see                     ( A flags to turn on )  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0   *  notes                   ( B flags to turn on )  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0   *  below                   ( C flags to turn on )  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0   *  for these               ( D flags to turn on )  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:\RA                          ( Path to Users.bbs or Blan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19200                          ( Locked baud rate or 'NO' for no locked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ath to door.sys             * ( Path to user files used by Wildcat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rinfo.dat             * ( Usually c:\wcwork\node1)(max 4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is is simply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7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The path to Users.bbs (NOTE =&gt; if you do not want to use Call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"Users.bbs" and create Exitinfo.bbs then leave this line 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If you lock your comm port with a fossil or whatever, you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ked baud rate here. If you do not lock your comm por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put the word "NO" (all caps)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New in version 3.9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10: I have added this line for you sysops who want to run "Time B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oors written for Wildcat 2.x. This is the path to you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rinfo.dat file that must be updated when logging back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after a "TimeBank" type door was entered. More info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under "batch file examples" Please read that 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version 3.1 of Calldoor I wanted to make it flexible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 some of the things a user could get into if you run RA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I allow you to set the flags you want to give the caller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ad the credits etc from the users.bbs to be set when they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. Let's look at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, in RA, can restrict a user from certain file areas, echo mail area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order to give you the flexibility to restrict a caller when using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 may put the flags in the calldoor.cfg file. Here's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lag area consists of 8 fla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s  X------X     ==&gt; Flag A1 and A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flags  --------     ==&gt; All B fla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lags  --------     ==&gt; All C fla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flags  --------     ==&gt; All D flag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could have a message area in RA that required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lag A1 on before he could enter a message in that particular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example this user could ent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 need from you is a decimal value on lines 4,5,6,and 7 of Call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ll me which flags you want turned on. The number must b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. Below are the values for each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  64   32   16   8   4   2   1   ��&gt; Decimal Value for ea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s = X    -    -    -    -   -   -   X   ��&gt; Flag 1 and Flag 8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add the numbers above each flag you want turned on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wanted flag A1 and A8 on I would enter 129 in line 4 of Calldoo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try another one. Let's say you wanted Flags A1,A2 and D8 on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thru 7 on Calldoor.cfg should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  (A flags - 1 and 2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(B flags - all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(C flags - all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(D flags - 8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use these flags and credits restrictions, pu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"FLAGS" on the command line. Explain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use your favorite line editor, Qedit or Edlin for example,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Door.cfg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 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ing with Version 3.3 of CallDoor, If you leave lines 4 thru 7 blank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door will look at the current flag settings in RA and use those. 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words, If you want to put their flags to a certain setting before th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RA, put the numbers on these lines. If you want to just use thei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flag settings simply leave these lines blank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gt;*&lt;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Door will also first read the "users.bbs" file currently in RA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current credits, calls, group, usernumber, messages posted,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ing, and number of call the user has to "Exitinfo.bbs". Therefore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in RA is kept up with at all times when running it as a door from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pecial Note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 user does not already exist in "users.bbs" then Calldoor v4.1 will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m/her as the NEXT AVAILABLE USER NUMBER and the credits, calls, messag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ted, last read, and pending will ALL BE SET TO "0". You will have to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m up with the credits, etc with your user editor the FIRST TIME ONLY!!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ce they are set up, Calldoor v4.1 will read all the current info from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.bbs and keep up accordingly for each consecutive time that user call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&gt; Once again, Special Thanks to Thom Macdonald for bug reporting &l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CallDoor Command Line Syntax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syntax for calldo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 &lt;doortype&gt; &lt;path&gt; &lt;userfile type&gt; &lt;flags&gt;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�           �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�           �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�           �           �     ��</w:t>
      </w:r>
      <w:r>
        <w:rPr/>
        <w:t>&gt; specific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�           �           �            </w:t>
      </w:r>
      <w:r>
        <w:rPr/>
        <w:t>(or o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�           �           ��</w:t>
      </w:r>
      <w:r>
        <w:rPr/>
        <w:t>&gt; either the wor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�           �                        </w:t>
      </w:r>
      <w:r>
        <w:rPr/>
        <w:t>(or o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�           ��</w:t>
      </w:r>
      <w:r>
        <w:rPr/>
        <w:t>&gt; /D or /C (Wildcat 3.0 or 2.xx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��</w:t>
      </w:r>
      <w:r>
        <w:rPr/>
        <w:t>&gt; path to write us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</w:t>
      </w:r>
      <w:r>
        <w:rPr/>
        <w:t>&gt; doortype to convert to  (0=QuickBBS/RA/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(1=PCBoard ver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(2=Pcboard ver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(3=Doo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executable file                    (4=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5=GT Power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6=Wildcat 2.x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7=Spitfire) -&gt; new for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8=WWIV)     -&gt; new for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9=Wildcat 3.0) new for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type&gt; - can be a 0,1,2,3,4,5,6,7,8,9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&gt;     - is the path where you want the userfil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file&gt; - tells CallDoor to use either Door.sys (Wildcat 3.0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allinfo.bbs (Wildcat 2.xx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/D" for Door.sys or "/C"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ust be capital let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ags&gt;    - use this if you want to pass flags and credits in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        - use Cldoor#.cfg instead of Calldoor.cf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have added yet another means of setting different restri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hen entering RA as a door or mailer etc. If you put a 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door will look for "Cldoor#.cfg" instead of "Calldoor.cfg"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"#" with a number 1..99. For instance if you put a "1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, Calldoor will use "Cldoor1.cfg" instead of Calldoo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you may have multiple config files. Use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door.cfg for these, but place different flag setting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r the new Wildcat 3.0 I have added a doortype 6 to convert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2.x format (Callinfo.bbs) to allow you to run doors written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OTE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Flags" and "#" are not given in the command line, all flag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o 0. If you are not using Calldoor to run RA as a door just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iles Generated by Calldoo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type&gt; 0 - will write: Dorinfo1.def and Exitinfo.bbs  (QBBS,RA,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type&gt; 1 - will write: PCBoard.sys, PCBoard.dat, Users (PCBoard ver 1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type&gt; 2 - will write: PCBoard.sys, PCBoard.dat, Users (PCBoard ver 1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type&gt; 3 - will write: Door.sys (Doorwa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type&gt; 4 - will write: Door.sys (GAP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type&gt; 5 - will write: GTuser.bbs (GT Power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type&gt; 6 - will write: Callinfo.bbs (Wildcat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type&gt; 7 - will write: SFDoors.dat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type&gt; 8 - will write: Chain.txt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type&gt; 9 - will write: Door.sys and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A, RBBS, and QuickBBS use the same "DORINFOX.DEF" us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use "0" for any of these three you wish to convert to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of Calldoor creates the Exitinfo.bbs for RA version 1.1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mmand line exampl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o use Calldoor for the On-Line game Scrabbl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.  ** No flags or credits need to be passed for game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 0 C:\WC\DOORS\SCRABBL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�           ��</w:t>
      </w:r>
      <w:r>
        <w:rPr/>
        <w:t>&gt; Using Wildcat 2.xx (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��</w:t>
      </w:r>
      <w:r>
        <w:rPr/>
        <w:t>&gt; Path to write dorinfo1.def (NOTE no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                                 </w:t>
      </w:r>
      <w:r>
        <w:rPr/>
        <w:t>backslash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</w:t>
      </w:r>
      <w:r>
        <w:rPr/>
        <w:t>&gt; Write Quick/RA/RBBS userfile (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to use Calldoor for RA as a door and use the flag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.cfg, Running under Wildca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 0 D:\RA /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    �   ��</w:t>
      </w:r>
      <w:r>
        <w:rPr/>
        <w:t>&gt; Use flags set in Calldoor.cfg to restri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    ��</w:t>
      </w:r>
      <w:r>
        <w:rPr/>
        <w:t>&gt; Using Wildcat 3.0 (Door.sys us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�</w:t>
      </w:r>
      <w:r>
        <w:rPr/>
        <w:t>&gt; Write dorinfo1.def and exitinfo.bbs in D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</w:t>
      </w:r>
      <w:r>
        <w:rPr/>
        <w:t>&gt; Write Quick/RA/RBBS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an example to use Calldoor for RA as a door and use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"Cldoor2.cfg", Running Wildca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 0 D:\RA /C FLA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    �   �   ��</w:t>
      </w:r>
      <w:r>
        <w:rPr/>
        <w:t>&gt; Use "Cldoor2.cfg" instead of Call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    �   ��</w:t>
      </w:r>
      <w:r>
        <w:rPr/>
        <w:t>&gt; Pass flags and credits into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    ��</w:t>
      </w:r>
      <w:r>
        <w:rPr/>
        <w:t>&gt; Using Wildcat 2.xx (Callinfo.bbs us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��</w:t>
      </w:r>
      <w:r>
        <w:rPr/>
        <w:t>&gt; Write dorinfo1.def and exitinfo.bbs in D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</w:t>
      </w:r>
      <w:r>
        <w:rPr/>
        <w:t>&gt; Write Quick/RA/RBBS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an example to use Calldoor for running a PCBoard ver 14.x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Wildca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 2 D:\WILDCAT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 �      ��</w:t>
      </w:r>
      <w:r>
        <w:rPr/>
        <w:t>&gt; Using Wildcat 3.0 (Door.sys us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 ��</w:t>
      </w:r>
      <w:r>
        <w:rPr/>
        <w:t>&gt; Write PCBoard.sys, PCBoard.dat and Users in d:\wildca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</w:t>
      </w:r>
      <w:r>
        <w:rPr/>
        <w:t>&gt; Write PCBoard v 14.x us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"CALLDOOR" by itself for an example of the correct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If you use any incorrect syntax an error will come up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tch File Examp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Sample .bat files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ample bat file for using CallDoor with Wildca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C                                ( change dir to where callinfo.bbs 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 0 C:\WC\DOORS\SCRABBLE /D   ( CallDoor in Dorinfo1.def 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\SCRABBLE                       ( change dir to your game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DOR SCRABBLE.CFG                ( execute the On-Line g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                                ( change dir back to wildc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                             ( .bat file to call back up the BB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Note**** The Scrabble On-Line game also requires a fossil driv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00.sys, which you may find here on The Fishing Hol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fine BBS's. Wildcat will not run Scrabbl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put X00.sys in your root dir and add a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sys (device = X00.sys). Other QuickBBS doo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bat file using Calldoor to run RA as a door with Wildcat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C                         ( change dir to where callinfo.bbs 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 0 D:\RA /C FLAGS     ( CallDoor using flags and cred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                  ( change driv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                         ( change dir to R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-R -E0                     ( read exitinfo.bbs and run R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( change drives back to C: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                         ( change dir back to wildc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                      ( .bat file to call back up the BB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bat file using Calldoor to run a "TimeBank" type Do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2.x on a Wildcat 3.0 system. (You must Run Calldoor twice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Callinfo.bbs needed for the time bank door, an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door to update the Door.sys and Userinfo.dat used by Wildcat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CWORK\NODE1               ( change dir to where door.sys 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 6 C:\WCWORK\NODE1 /D ( CallDoor to write callinfo.bbs in node1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 TIMEBANK.CFG         ( Run the Time Bank door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WORK\NODE1               ( change dir back to where callinfo was writ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 9 C:\WCWORK\NODE1 /C ( Run CallDoor again to update door.sys 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                      ( .bat file to call back up the BB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line added to CallDoor.cfg tells CallDoor where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and UserInfo.dat files which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trouble running this program, please just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t one of the numb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T A N D A R D  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his product will in no event be held l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direct, indirect, or incidental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By use of this product, you assume full liab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s of this program.  This software is provide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ies or any kind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E G I S T R A T I O N     I N F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Door is Public Domain Software and may be used withou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ee. However, I have put many hours of work and testing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to provide Wildcat sysops the ability to run QuickBBS,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,Doorway,and GT doors on their system with profession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allow them to run RA as a door from Wildcat version 2.XX an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ysop I know the costs and work of running a professiona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. Therefore I do not require a larg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for the use this program. A registration fee of $15.0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appreciated for continued use of this product.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you will receive the latest updates and ch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utomatically. And continue to serve your user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lease use the file Register.frm for registration info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evision Information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had only the support for dorinfo1.def. Writt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that wanted to run the scrabble game on his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straight-forward and simple. Simpl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added support for RA, QuickBBS, RBBS, PCBoard v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v14, DoorWay, GTPowerNode, and GAP. Changed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th Wildcat menu-typ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Bug Fix on PCBoard v12 and v14 time stamp character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cosmetic changes on som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to write Exitinfo.bbs and read from Users.bbs in RA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 you to run RA as a door from Wildcat. Lots of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here. Lots of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change to users.bbs when user added with Calldoor. Now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the next available user number in RA. Used to u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Wildcat. This would cause garbage data between val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...another oversight on my part. Added support for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wo command line parameters for Node number and COMpor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dorinfoX.def from the node number you give. If you put a "/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it will write the file Dorinfo2.def. 0 through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 had to back off on the Dorinfo2.def etc. RA version 1.0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rite anything other than "Dorinfo1.def" and therefore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 caused some problems when exiting RA. Added a ne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en you type Calldoor by itself. Backed out on the /N /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rameters for the reasons stated above. All in all, I fe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as all the little problems licked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changes. I had purposely left the "Sysop Nex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stood in RA. However, with some it has caused proble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4 It forces the sysop next (boolean) option to FALSE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cause RA (registered) to beep until the sysop hits a key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date and time stamp in the comments section of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will always know when the last time a user logged onto R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The big one in this version is the additon of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ading the users.bbs. It appears that if you are using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multi-tasking software, the users.bbs or usersxi.bbs i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growing in size. I now lock the files in read only state and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ccess during the reading of the user information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ce I am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bug fix for the credits when the "flags" option wa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the Door.sys and Userinfo.dat creat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ver 3.0. True the new Wildcat is supposed to fu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etc and there may be no need to use RA as a door for mai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oor games CallDoor is just what you need. And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..well just in case......CallDoor to the rescue!!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doortype 6 to create the Callinfo.bbs written by Wildca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you to run all the games written for the old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doortypes for Spitfire and WWIV doors. A doortype 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SFDoors.dat file and a doortype 8 will write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doortype 9 that will allow you to convert Callinfo.bb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or.sys and Userinfo.dat. This would be mainly used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"TimeBank" type doors written for Wildcat 2.x. Run Call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time with the "9" doortype to convert the updated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door.sys and userinfo.dat to update the users ti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the new Spitfire "SFDOORS.DAT" file structure. B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locked bauds with Spitfire Doors. Fixed a few litt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cked baud in Spitfire and Wildcat 2.x type user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DOOR.SYS and USERINFO.DAT for the latest Wildcat v3.9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several lines added to the door.sys file and a few lin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rinfo.dat - Version 4.1 now correctly reads and wri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files with all lines present. (52 lines in Door.sys and 1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erinfo.dat) These added things like all the birth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ownloaded/uploaded, error free conne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FairWare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Ware is my new concept mentioned above of providing Great doors and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air price. Please be sure to get all of these other Fair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FairWare Utilities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door ver 4.1 - An excellent Wildcat3.x door converter utility.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8 door types and will even let you run RA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.00         from Wildcat. Reads and Writes Users.bbs and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lows flags settings etc in RA mode. Con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/Quick/RBBS, Wildcat 2.xx, GTPowerNode, Gap, PCBoard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CBoard14.x, Spitfire, WWIV and Doorway modes.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 to convert back and forth to Callinfo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with updated information. STRONGLY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Req with magic name "CallDoor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oor ver 2.2    - Another excellent Door Converter for Quick/RA/RBBS.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6 door types. Has protection built in for AVATAR 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         so that doors that do not support AVATAR will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s to Wildcat2.xx, GAP, PCBoard12, PCBoard14.x,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GTPowerNode. Gre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Req with Magic name "Qdoor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Convert ver 2.0- A door converter for GTPowerNode. Converts to 8 doo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t, RA/Quick/RBBS, GAP, PCBoard12, PCBoard14.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         DoorWay doors. Small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Req with Magic name "GTCvt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Date ver 2.0 - One of my earliest but most useful utilities. Don't you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ing time to download a door only to find out it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.00         in a few days, or if you don't have the right key (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itive) you just wasted your time getting it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Date to the rescue! This nice little utilit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quite simply backdate your system to allow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valuate expired (date sensitive) doors and gam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your system date to it's original date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. Small and simple. Very Fas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Req with Magic name "BackDate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FairWare Door Games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way ver 1.0   - MidWay Card Game. A great Card game where you bet on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next card drawn from a deck will be "Mid-Wa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        the two face up cards. Lots of fun - Watch 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KER. Many features. Supports All 8 door typ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Req with Magic name "MidWay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Number ver 1.0- OutNumber is a great thinking game. You vs. the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umbers game. You may only move Horizontally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        may only move Vertically on an 8 x 8 grid of numbers.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point you beat him by. Chat Mode, support for Mo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!! Fun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Req with Magic name "OutNum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FYaht ver 1.3   - The best Yahtzee game. JFYaht ver 1.3 - A really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        Yahtzee door. Not like the ones you've seen before.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ce graphics and has many built in features. Be su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ne.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Req with Magic name "JFYaht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Bowl ver 1.3  - My Latest and Best! BBSBowl ver 1.7 - A Beautifu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.00         bowling game. Full featured. You control the ball and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yourself. Allows Curve on the ball, and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dy System"     pin action. You must try this one.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      * FileReq with Magic name "BBSBowl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Other Great Game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shWater Fishing Simulator ver 1.82 - This is one of the best ga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Eric Hamilton. Has many different lakes and types of fish.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catching fish. Next to the real thing! Be on the look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water Fishing ver 2.0 - Lots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- The Fishing Hole BBS is the official home of "FreshWater Fishing Fo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area devoted to the game itself. Ask any questions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to the author himself. Any comments or suggestion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?.?? You have a direct line to the Author of the g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Req with Magic name "FFS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ns to add support for more door types in the near futu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something in particul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send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s Fai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 Bexhill Ct. N.                          The Fishing Hole BBS (615)885-7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tage, TN 37076                              24hrs -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(Thanks for using Calldoor v4.1)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