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Caller Log    Version 2.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Copyright  1993 -*- GlassWare Doo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Written in Turbo Pascal By:  H. Allen Craven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This means that if you find it usefu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gister it if you are going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ry it for 30 days to determine whether it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sider helpful and worth paying for.  After 30 day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end my fee or delete it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stribute this software by uploading it to any BB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 You also may pass it along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charge anything for this utility and you may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part of any software that you are selling.  If you lik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t useful, you might let me know.  That would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some more when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tested on my BBs:  (Wildcat 5.55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e Program and continue using it then you M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00 (Cheap huh?) to encourage me to continue writing BB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The Glass Menagerie I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(215)376-1819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1200/2400/16800  V32.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guarantee that this Program will work for you, nor will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 that may result from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your responsibility to test it with your system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cause n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it work:  (EASY AS 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Place CALLS.EXE in your Wildcat 'HOME' Directory. IE: c:\wc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Create a CALLS.CFG file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Add a couple of short lines to your POSTCALL.RUN file in 'EA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wc30\wcwork\node# directory. 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What will it d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.EXE (when run from your POSTCALL.RUN) on each node,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LL#.BBS that will display who called today.  Included in this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ll callers names, where from, connect speed,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posted, downloads, when connected, and how lo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who have dropped carrier will also be noted with an 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a summary of activity for all nodes print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creen in the bulletin.  It will contain totals for all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 as well as total local logons, percentage of utiliza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ate changes at midnight, CALLS.EXE will know it and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bulletin that will then be your log of who called yester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utomatic and requires no special commands o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nodes that you want to report is selected in the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should handle any number of nodes (tested on 4 nod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EXE fully supports file locking and should work fine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Wildcat system.  CALLS.EXE does not require SHA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, however it doesn't mind if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EXE is very fast and will not slow down your bbs cyc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 second or two per node (depending on how big your activity.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EXE generates it's bulletins using the Wildcat @ code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such as colors, cls, and pause.  You only need one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y.  No need for separate BBS and SC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Node users should indicate 1 node in the CALL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POSTCALL.RU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c:\wc30 &lt;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EXE  &lt;�����Ŀ    �FIRST change to the WILDCAT hom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�</w:t>
      </w:r>
      <w:r>
        <w:rPr/>
        <w:t>Directory. (complete drive/path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Call CALLS.EX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Ŀ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����</w:t>
      </w:r>
      <w:r>
        <w:rPr/>
        <w:t>Ĵ This is the required filename for your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CFG     � CALLS config file.  Nothing else will work.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IT MUST be in the same directory as CALLS.EXE.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 can also call CALLS.EXE during your nightly event to 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YESTERDAY bulletin.  The closer to 00:01 AM that you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.EXE the more accurate your bullitens will app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it must be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AFTER THE DATE HAS CHANGED ON YOUR COMPUTER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is CALLS.CFG file using a simple (ctrl z terminated) ascii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Ĵ This is the number of nodes that you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 </w:t>
      </w:r>
      <w:r>
        <w:rPr/>
        <w:t>want included in your bulletins.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 </w:t>
      </w:r>
      <w:r>
        <w:rPr/>
        <w:t>If bbs is NOT multi-node then enter 1.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� </w:t>
      </w:r>
      <w:r>
        <w:rPr/>
        <w:t>This is the COMPLETE path and filename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 </w:t>
      </w:r>
      <w:r>
        <w:rPr/>
        <w:t>for your bulletin of todays calls.     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   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��������������</w:t>
      </w:r>
      <w:r>
        <w:rPr/>
        <w:t>Ŀ ����������Ŀ 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 </w:t>
      </w:r>
      <w:r>
        <w:rPr/>
        <w:t>SysOp's Name � � BBS Name � �Your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���������������� ������������ �</w:t>
      </w:r>
      <w:r>
        <w:rPr/>
        <w:t>Registration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�             �       �</w:t>
      </w:r>
      <w:r>
        <w:rPr/>
        <w:t>Number or 0000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�  ������������      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H. Allen Cravener &lt;���  �    ����������������������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The Glass Menagerie II &lt;�    �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0000 &lt;������������������������   �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&gt; 4                                �  � This is the complete path and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c30\bull\bull1.bbs &lt;����������  � filename for your bulletin of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c30\bull\bull2.bbs &lt;�����������Ĵ yesterdays calls.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, 01/21/1993 &lt;��������Ŀ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&lt;�����������������Ŀ    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&gt; $REGIST Subscriber   �    � IMPORTANT! Place the current date here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NEWUSER &lt;���������Ŀ �    � Use the SAME format that you see here.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ALLEN CRAVENER &lt;�  � �    � This line tells CALLS.EXE when the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JOHN SMITH     &lt;�  � �    � date has changed and triggers it to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HARRY JONES    &lt;�  � �    � generate your bulletin of yesterdays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TIM BRUBAKER   &lt;�  � �    � calls.  (note 1 space between , and 01.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BIG LEECH      &lt;�  � �    � This date will then be maintained by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LARRY HACKER   &lt;�  � �    � CALLS.EXE after the initial setup.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</w:t>
      </w:r>
      <w:r>
        <w:rPr/>
        <w:t>&lt;�  � � 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</w:t>
      </w:r>
      <w:r>
        <w:rPr/>
        <w:t>&lt;�  � �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   </w:t>
      </w:r>
      <w:r>
        <w:rPr/>
        <w:t>&lt;�  � �Ĵ   Y = Yes show Local logins  N = NO Don't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</w:t>
      </w:r>
      <w:r>
        <w:rPr/>
        <w:t>&lt;�  �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  �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  ���</w:t>
      </w:r>
      <w:r>
        <w:rPr/>
        <w:t>Ĵ Your Security Profile Name for a New User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� </w:t>
      </w:r>
      <w:r>
        <w:rPr/>
        <w:t>Enter up to 10 names to exclude from display in your todays and �</w:t>
      </w:r>
    </w:p>
    <w:p>
      <w:pPr>
        <w:pStyle w:val="PreformattedText"/>
        <w:bidi w:val="0"/>
        <w:jc w:val="left"/>
        <w:rPr/>
      </w:pPr>
      <w:r>
        <w:rPr/>
        <w:t xml:space="preserve">   �    � </w:t>
      </w:r>
      <w:r>
        <w:rPr/>
        <w:t>yesterdays calls bulletin. Your name will not be shown if you   �</w:t>
      </w:r>
    </w:p>
    <w:p>
      <w:pPr>
        <w:pStyle w:val="PreformattedText"/>
        <w:bidi w:val="0"/>
        <w:jc w:val="left"/>
        <w:rPr/>
      </w:pPr>
      <w:r>
        <w:rPr/>
        <w:t xml:space="preserve">   �    � </w:t>
      </w:r>
      <w:r>
        <w:rPr/>
        <w:t>selected 'N' on line 8 and log on locally! If you selected 'Y'  �</w:t>
      </w:r>
    </w:p>
    <w:p>
      <w:pPr>
        <w:pStyle w:val="PreformattedText"/>
        <w:bidi w:val="0"/>
        <w:jc w:val="left"/>
        <w:rPr/>
      </w:pPr>
      <w:r>
        <w:rPr/>
        <w:t xml:space="preserve">   �    � </w:t>
      </w:r>
      <w:r>
        <w:rPr/>
        <w:t>and  don't want your name included, then you might want to add  �</w:t>
      </w:r>
    </w:p>
    <w:p>
      <w:pPr>
        <w:pStyle w:val="PreformattedText"/>
        <w:bidi w:val="0"/>
        <w:jc w:val="left"/>
        <w:rPr/>
      </w:pPr>
      <w:r>
        <w:rPr/>
        <w:t xml:space="preserve">   �    � </w:t>
      </w:r>
      <w:r>
        <w:rPr/>
        <w:t>your name to this list of excluded names! These names will NOT  �</w:t>
      </w:r>
    </w:p>
    <w:p>
      <w:pPr>
        <w:pStyle w:val="PreformattedText"/>
        <w:bidi w:val="0"/>
        <w:jc w:val="left"/>
        <w:rPr/>
      </w:pPr>
      <w:r>
        <w:rPr/>
        <w:t xml:space="preserve">   �    � </w:t>
      </w:r>
      <w:r>
        <w:rPr/>
        <w:t>be included but their activities will be tabulated!             �</w:t>
      </w:r>
    </w:p>
    <w:p>
      <w:pPr>
        <w:pStyle w:val="PreformattedText"/>
        <w:bidi w:val="0"/>
        <w:jc w:val="left"/>
        <w:rPr/>
      </w:pPr>
      <w:r>
        <w:rPr/>
        <w:t xml:space="preserve">   �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The first character ($) is the character that's displayed in front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of the callers name.  The next four (4) are standard WILDCAT @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olor codes. Next is the level 'REGIST'.  Then a space 'REQUIRED'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Ĵ and then your description!     &lt;&lt;&lt;  DON'T forget the space ! &gt;&gt;&gt; 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n my system i want to indicate my Subscribers with a Dollar sign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levels for subscribers is REGIST-[A] REGIST-[X] and REGIST-[J]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s you can see i only placed REGIST in line 9.  You can only plac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ne level indicator on this line.  (or place NONE on this line)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must enter their name, and BBS name EXACTLY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ve it to me when they asked for their registration number. 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registration number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registered this program you will be able to downlo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ll future upgrades of this program with you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or suggestions, then please feel to giv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 call and leave me a comment at (215) 376-1819 or I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ed at my office by calling (215) 376-7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iling in your registration fill out the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 State: ____ Zip Cod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: ________________________________________ 29 Chrs.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information below if you want t be pre-registered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 I will leave you a private message there with you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it.  OTHERWISE your registration number will be mailed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i get this registration and the check clears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money order or cashiers check i will send number immedi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 __________________ Date of Birth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my BBS you can register using Master Card or Visa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Card!  (215) 376-1819  V32.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($15.00)*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H. Allen Craven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1137 Cotton St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Reading Pa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1960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. Residents include 6%  ($.90) Sales Tax to total $15.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