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AUG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4.3 Bug fix to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0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