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8,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 is   a  collection  of  useful  SHAREWARE  MS-DOS   programs.  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any  ideas  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Summary of programs: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list of files 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 This  usually occurs when  software is  upgraded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  format  to  an  EXE format and the old  COM   ver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 the system  when the new  EXE   fo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  onto   the  system.  DOS  will always  invoke    the 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  before   the  EXE  form  program  so  you should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lder  COM progra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 files   matching  the   source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filespec  with the source file's attribut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 destination 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This program dumps the contents of either a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/monitor in alphanumeric mod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will  maintain  a  counter in  the  file  DVPROMPT.D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VPROMPT  is   invoked and  it  cannot  find 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s  the counter to 1 (one).  If  it finds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file called TEMP.BAT that contains the so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the counter value found in  DVPROMPT.DA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string  is   a  PROMPT string  (typically  $P$G)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tring contains spaces,  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   &lt;- DOS jumps to this batch file to set the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E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 into space characters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 the  FIFO  of a 16550A UART chip  at  the   COM 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 the  user. If the port  is  not  FIFO  equipp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This   resident program requires about 1400 bytes  of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   to  add    a  default  '&gt;'   or   user   entered   grow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  to   the environment's  'PROMPT' string  each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 copy of  COMMAND.COM is  shelled  and  to  remo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 character    when   the   copy   of   COMMAND.COM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ed.  GROWP  requires DOS version 3.0  or  higher.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character  represents a suspended program  in  RAM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s you  a  visual warning that you should not turn-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   before returning  to the suspended program and  grace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ONSCRN may be run as  a  TSR (RAM-resident)  or as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CL  mode). If IFONSCRN is  running  in  the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(CL -non-resident) mode, and it finds one  of 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, it sets the DOS ERRORLEVEL to 0 (zero) , els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This  program  runs  on IBM  PC/286/386s  and  most 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. It parks up to  2 hard (fixed) disk's heads ov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rea where user data doesn'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 a range of lines from a file (CR,LF delimited)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:  or  PRN:  device. Useful to view a portion  of  a  fi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which is  too  long  and annoying for many peo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to a user specified value. This is useful when 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kilobytes  contained in the  files  match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_to_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