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7) 789-9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a Apr 3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looping problem in diallist when unknown mode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version number to status display screen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internal unzip from CITREE and instead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 due to recent upgrade by PKWARE to ZIP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CITREE and CILINK call VIEWGIF.BAT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 different GIF viewer than CIGIFVU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a SORTDIR.BAT which sorts the phon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some significant work on the Dial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llowed for easy insertion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Compressed the CILINK.PHO file to remove blank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SORTPHO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some significant work o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HostDoor (com port is passed to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dded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Changed Host001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ixed a number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Added RMTCTL.EXE to HOSTDOOR.B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b Apr 14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undocumented feature where if a tilde (~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 of the phone number and i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IALPFX.DAT then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appended to the front of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he intercharacter and interline delay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 and gave ability to change these before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c Apr 18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upport for NonStandard IRQ's aside from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d Apr 2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ed problem where extra ^Z's were being sent afte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7) 789-9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