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9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AceComm  MACRO Programming Language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User Input (LUI) Functions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/O Functions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unctions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Transfer function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Functions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 Record / Dialing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 Functions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able MACRO Parameter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able MACRO Functions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all MACRO sugges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characters such as carriage return,  space, 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 are  made  in  this document.  Reference to a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 the following manner.  &lt;CR&gt; &lt;SP&gt; where &lt;CR&gt; refer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 return,  and  &lt;SP&gt; refers to a space character.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unded by the  same  &lt;&gt;  brackets  as  character 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references  are  not MACROS.  A complete MACRO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ACRO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must have a SPACE character in front of them whe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ommand on 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gDir&gt;[DIR_MAIL] &lt;RunProgram&gt;BWAVE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ing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may be any combination of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he MACRO PROCESSOR supports MACRO ST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STACKING means multiple MACRO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RunProgram&gt;DSZ sz -m 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are bounded inside of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need not have a &lt;SP&gt; character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Y^M[FON_REC_PWD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ARAM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~~~~[PASSWORD]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|   One second delay (~ = 1/4 second de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MACRO FUNCTION PARAMETER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require local keyboard input, and so  are  not 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contain a '_' underscore a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ScrGen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 AutoScript  Generation  mode  On/Off.   When  "On"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status line will appear at the bottom of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 At  the far left of the extended status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rase "AutoScriptG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Buff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uffer contains the last n lines of display that  scro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TERMINAL screen.  BackBuffer has a status line o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 The  status  line  contains such information a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into the buffer, total lines buffered, and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vigational keys are displayed.  Hold the ALT key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P UP REFERENCE available for the BackBuff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aptureFile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 will  also  prompt  for append or overwrite. 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bsolutely  NO  filtering  of  any  kind.   All  data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 to  file  "as  it  comes  in the port". 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comes with separate utilities which  can  strip 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fro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&lt;OpenCapture&gt; filename, 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most cases "Drop to DOS", if your DOS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laces it's name in the environment where  AceComm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it.   "Shell"  is  not hard wired to COMMAND.COM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as found in the environmental 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SWAP is  "ON",  the  serial  port  is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  during  the  shell.   When  SWAP is "OFF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remains active and  any  incoming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 properly,  unless  the  receive  buffer  wra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Request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riven EMSI file reques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/.FON directory area.  While AceComm allows manual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the TERMINAL area, it most convenient to dia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ecord contained in one of the .FON file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ister inside AceComm provides a  basic 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capable   of   changing   directories  and 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marking,    deletion,    selection    for   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utility,  etc.   LISTFILES  may be created.  ACE.B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by the Tag feature inside the File  Lister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agged will be listed inside ACE.BCH as CR LF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 When  selecting  any  of  AceComm's  internal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sending protocols, AceComm will check for the exi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ACE.BCH and allow sending  from  the  LIST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mHangUp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es/no b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PRM-data MDM_HANGUP string to modem.  Waits 1/2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ops DTR for 1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M-data Menu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AutoSave is "ON", all data change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when exiting th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Protocol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Receive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File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PRM-data .SCR directory Allows selection of a 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immediate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AceComm  allows  .SCR file as an argument whe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mmediately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"SnapShot" of the current  screen  minus  any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active.  Prompts for a filename.  Filenames alway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.SNA extension.  AceComm can detect  and  will 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ilename extensions provided by the user when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that  of  the function.  This comm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Tag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will allow tagging to the  first  SPACE_CHAR  or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ARROW  Tagger  tags the entire line of text.  Tagg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wn status line, and a block cursor will appear in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ger mode.  Tagged items will be assigned  to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SHIFT-F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 pops  up  the  SHIFT-Fn  key  window and display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item, as they are tagged.  Tagger  is  most  hand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ing  filenames  for  download off a BBS screen.  SHIFT-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ires the tagged item back when ready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rotocol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nding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CASE sensitive string (sequence of characters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 in the from the modem.  Can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example  below contains a SPACE_CHA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to  MACROS  are  taken  as  is,  up 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on the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text editor in ASCII TEXT mode will have  plac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_CHAR as the byte following the ':' character in th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below  '  name:'.   File Functions internal to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filter  the  leading  SPACE_CHAR  from  the  MACRO  A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  a   string  to  the  modem.   Doe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 Michael  Phelps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the leading SPACE_CHAR par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[USER_NAME]^M~~~~Y^M~~~~[FON_REC_PW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EMSI data user name field, a &lt;CR&gt; char,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, Y, &lt;CR&gt; char, 1 second pause,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.Record.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[USER_NAME]^M^M[PASSWORD]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EMSI data user name field, 2 &lt;CR&gt; chars, IEM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oorway mode.  Saves the  key  press  combo  on 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 key-combo  you  assign &lt;DoorWayMode&gt; to, is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ut.  Doorway sends all key presses to the modem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 'un-cooked'  form.  Non extended key presses are send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NLY.  Extended key presses are sent LOW BYTE, HIGH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Host echo mode.  This macro  emulates  HostMode's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  It does not answer the phone.  However modem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or auto answer function 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Answer&gt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-data MDM_HOST_INIT is sent to the modem when hostmod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 "ON".  PRM-data MDM_INI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mode flag is toggled "OFF".  AceComm begins respon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 bit SET, and will send the MDM_ANSWER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RI BIT becomes asserted.  &lt;HostEcho&gt;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Answer is also terminated whenever the user dials  ou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 LIST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modems S7 register as an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Echo&gt;'  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local character echo.  Local key-presses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mailer  front ends that use EMSI handshake protocol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MSI is implemented properly, interpret an  "EMSI_CLI"  H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 as  "this  is  a  human caller" and drop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delay.  Note: At  this  writing  Front  Do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recognize  EMSI_CLI  HDR.   DBridge  does  not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_ICI is a response made by the caller (CLIENT)  to  a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(HOST)  which  supports  Interactive  EMSI 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IEMSI data is contained inside the  PRM-data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ata  can  be used for automating log on when call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upports IEMSI.  See default  AutoD  trigger 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s  FILENAME  onto  the  PATH  defined in PRM DATA for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ceComm keeps track of the current(last accessed)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FILENAME becomes the current .FON  file.   &lt;SetFon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enCaptur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is function opens a capture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defined inside PRM-data Area "Directories" menu, .C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is function will first close an open captur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saving it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he current open capture file, or just returns if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capture files are automatically closed on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loss in carr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Just FILENAME no PATH.  PATH found in PRM-data as .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an executable file.   Can  search  the  DOS  PATH.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s's extension (.COM, .EXE).  All system IS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 before  the  spawn  takes place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.  The state of DCD, and LINE  CONTROL  are  lef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spawn the system ISRs AceComm uses are taken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 is re-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LAG "ON" and XMS,EMS,  or  DISK  swapping  takes 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FLAG "OFF" and AceComm is left in memory, with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restoring the serial port and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ASCII&gt; C:\MSG\COMM\ASCII.T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s from a file to the modem.  Sends  the  complet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*NO*  CONTROL  CHARACTER  TRANSLATION.  Data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 paced for buffer FULL, and all handshaking is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recv  unit.   AceComm's  internal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 is capable of up to 8k data frame size.  The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will continue  in  batch  mode  until  the  sender 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, or the user terminates the transfer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into the directory pointed to in the PRM-data are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 128  byte  data 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  sending  unit with 128 byte data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.  The receive unit will continue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ntil  the  sender  stops  sending  files, 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1K.  The receive  unit  will  contin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mode  until the sender stops sending files, or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transfer.  Files are placed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ymodemG.   The  receive  unit will contin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mode until the sender stops sending files,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.  Files are  placed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1k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/Ymodem Receive units are  capable  of  adopting  to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 128  /  1024 data frames are determined by the sen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Zmodem in AceComm  is  capable  of  up  to  8k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.  For compatibility, AceComm only uses larger than 1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 with it's sending unit in mailer modes.  AceComm's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unit can handle up to 8k data frames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s a  dial  string.   Uses  PRM-data  MDM_DIAL_PREFIX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NUMBER  Sends  the  dial string to the modem.  On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 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DTR&gt;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RESET UART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Record /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CRO must be called first.  The MACRO initializes a 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AceComm defaults.  RECORD NAME is copied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 for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phone  number field.  Any dial statements in AC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pplied to this number when AceComm  builds  the 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using  a  locked port, AceComm will ignore this valu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ready to 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LineCtrl&gt; DATA_PARITY_STOP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LineCtrl&gt;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 VIDEO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Record / Dialing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Cap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Acecomm&gt;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Acecomm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ession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ceComm  back  to  the  operating  system.   End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A QUICK snap, no prompt "Are you sure?".  If you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your still on line when you come back unless  "drop 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it is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ext defined inside a script data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displayed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isplay is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wait delay before sending the next 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_To_HHMM&gt;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until hour:minute     24 hour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zeros not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Wait_To_HHMM&gt;4:10    i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he end of a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ngBell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0 does not ring bell, a value of 1 pl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y tune, values from 2 - 30 ring the internal be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conds. This is the same bell sound hea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/Connec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parameter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Fon.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PW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CAPTURE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SCRIPT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IEMSI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IA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F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K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MA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MODEM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DM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SUF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suf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NSW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N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HOO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O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MACRO Paramet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able MACRO Function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scii baud, %B is replaced with current baud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cii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scii port, %P is replaced with current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cii format. Port number is 1 based (com1 =1, com2 =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   (Valid when used from &lt;FileLister_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rom File Lister  Area,  %FN  is  replaced  with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lighted"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for  filename,  %PF is replaced with what you 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Key press, stops MACRO execution and waits for a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