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Version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ACTL.EXE   (Assemble ACE.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ile ACE.CTL into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L.EXE is used for initializing a -new- ACE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L reads the ACE.CTL file, compiling i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NEW ACE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after all PRM data is editable from inside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E.PR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.PRM may be located in another directory,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same direectory with ACE.EXE. If ACE.P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with ACE.EXE, it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