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DEFINITION OF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areware distribution gives users  a  chance  to  try 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fore  buying  it.  If you try a Shareware program and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ing it, you are expected  to  register.   Individual 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ffer  on  details  --  some  request registration while ot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quire  it,  some  specify  a  maximum  trial   period.  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gistration, you get anything from the simple right to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ing the software to an updated program with printed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pyright  laws apply to both Shareware and commercial soft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the copyright holder retains all rights, with a few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ceptions as stated below.  Shareware authors are  accompl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mers,  just like commercial authors, and the program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comparable quality.  (In both cases, there are good 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 bad  ones!)  The  main  difference  is  in  the  method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tribution.  The author specifically grants the right to 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 distribute  the  software, either to all and sundry or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cific group.   For  example,  some  authors  require 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ermission  before  a  commercial  disk  vendor  may  copy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areware is a distribution method, not a type of software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ould find software  that  suits  your  needs  and  pocketboo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ther  it's  commercial  or  Shareware.   The Sharewar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kes fitting your needs easier, because you can try before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y.   And  because  the  overhead  is low, prices are low als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areware has the ultimate money-back guarantee -- if you 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 the product, you don't pay fo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