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 ORDER FORM              PSL Part # 1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 will take the order information and forward it to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A.C.E.  Software &amp; Michael G Phelps,  for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GISTRATION for the use of ACECOM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:   1 registration at $39 ........................ 3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ITE LICENSE for the use of ACECOM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:(Choose ONLY ONE of the following ACECOMM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computer .... at $39 ........................ 39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 10 computers ... at $35 each, nbr computers ___x 35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11 to  50 computers ... at $31 each, nbr computers ___x 31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51 to 100 computers ... at $27 each, nbr computers ___x 27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1 to 200 computers ... at $23 each, nbr computers ___x 23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1 or more computers .. at $4600 total fee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ftware &amp; documentation diskette(s) add $4 each ___x 4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software &amp; docs diskette(s)     add $4 each ___x 4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add $7.00/order  for shipping and handling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___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DUCTS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for Texas residents                           8.25%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by non-USA BANK CHECK, add $40.0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ENCLOSE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( ) Check        ( ) Cash      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 Credit card - See instructions in file 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______________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