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Rom 1.2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(SMS3/D)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