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M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Memory Driver for QuickBASIC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by One Worl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606) 561-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Robi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use extended memory (if available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programs with just a few simple calls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rudimentry interface to HIMEM.SYS for QuickBASIC 4.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COM 6. Routines are provided to initialize, allocate,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manipulate XMS memory directly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ersonal thanks go to Ethan Winer. The overall concep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for XMS memory was inspired by his method of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with QuickBASIC. Without his brilliant work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ever thought to set this up as an integra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quires a 80286 or better processor that h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vailable (goes without s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quires HIMEM.SYS to be loaded via CONFIG.S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will work with extended memory managers tha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otus/Intel/Microsoft/AST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MS) version 2.0 or greater and will not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quires DOS 3.0 or greater. This is a requirement of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 of this software. These routines may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OS version, but will only work if HIM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MS driver is provided as an object file ready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avorite library. You will need LIB.EXE and LINK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and Quick libraries. To add XMS.OBJ to your libra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  mylib +x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ylib is the name of your present linking librar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ecial libraries, use the default library QB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reate a Quick library for use in the edi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.EX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/q/se:256 mylib.lib xms,,nul,bqlb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QB 4.5, substitute BQLB45 for bqlb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S is now ready for use. Start the QB environment with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and the name of your Quick library to make it avail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B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code will work in the QB environment.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release the memory you have alloc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EFORE IT ENDS. QB will NOT release it when it ex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therwise set breakpoints, trace, etc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. Do not make edits that require program rest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will be lost until the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member that if XMSError shows an error,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operation will reset it to zero. See X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n this te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rites and reads from extended memory take a litt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ccesses to conventional memory. This is not 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. Rather, it takes time for HIMEM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he processor in and out of protected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extended accesses are still hundreds of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ll these routines may be safely called on any machi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no extended memory.  They all reference a fla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XMS, and just return if no memory is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ly simplifies the effort required to use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pirit of programmer to programmer, I am not requi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for the use of these routines. You may use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t. However, since these routines are free,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resulting from 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 I do not guarrantee the accuracy of any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It would be a nice gesture if you mention where you go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reference for the routines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rude at this point, the routines still provide a ver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nient interface for extended memory. Unless otherwis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XMS: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must be called prior to any others in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ended memory to be available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itXMS(There%, MemSiz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% - on exit will contain a -1 (XMS is good) or a zero (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stalled or un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Size% - if There% is -1, this will conta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memory available (in K bytes)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probably be less than the machin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ERROR: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success of the last XMS ope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est the success of any operation right afterward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  Because it is a function, it must be decl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XMSError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% = XMSErr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%  -  0 = last operation 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last operation result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est this function after every routin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XMS. It should be noted that any sucessful oper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causing the error will clear this function.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vailable (for whatever reason)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turn an error condition (because XMS memory i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WhichXError, which returns the actual erro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of error codes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XMS: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cates an extended memory block for you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handle (much like DOS file handles) use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is block. Your program can use multip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a function, it must be declared before i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GetXMS%(Am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% = GetXMS(Am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% - returns the block handle. 0 means error in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% - On entry, set this to the size block desired (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XMS: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 will release memory allocated by Get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reeXMS(Hand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Handle% is the block handle assigned by GetX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release any memory you allocate prior to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is memory is not automatically released by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as is conventional memory, but instead remain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deallocate XMS memory will cause it to be "lost"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the host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2XMS: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 will copy a block from conventional far mem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lock of XMS memory. This block may be all or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long integer, or user type array. Using the option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you may save any continuous portion of conventi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, including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rray2XMS(SEG Array%(Start%), Handle%, Num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rray2XMS(BYVAL FromSeg%, BYVAL FromOff%, Handle%, Num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%(Start%) - Start of conventional memory block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% - Handle assigned by Get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ytes&amp; - long integer specifying the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.  If a constant is used, it should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"&amp;" specifier (forcing a long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you can pass the starting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block by using the BYV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2ARRAY: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 will copy a previously saved block from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lock in conventional memory. This is the compliment to Array2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XMS2Array(Handle%, SEG Array%(Start%), Num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XMS2Array(Handle%, BYVAL ToSeg%, BYVAL ToOff%, Num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% - handle of XMS block of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(Start%) - start of destination block in 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ytes&amp;  - long integer specifying the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. If a constant is used, it should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"&amp;" specifier (forcing a long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you can pass the starting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block by using the BYV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ELEMENT: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 will return a portion of a block of XMS memo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This is handy for retrieving a single valu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block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XGetElement(Handle%, Variable, EleLen%, Ele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% - Handle assigned to XMS block by Get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- Variable to receive the returned value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ny type of variable except a conventio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Len% - Integer describing the length of the elem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XMS block. This value must be an even numbe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 would be 2, long integers are 4,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ny length, but it is assumed all elemen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lock ar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um% - the element number to retrieve. This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leLen% to determine the offset into the X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reading. The first elemen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number one,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s supported are integers, long integers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recision numbers, and user type variables AS LONG A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 IS EVEN. This variable cannot be a conventio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length is odd it will be forced eve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ELEMENT: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ompliment procedure for GETELEMENT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XGETELEMENT, except that Variable hold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to XMS. All restrictions and notes for XGETEL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2XMS: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 will copy any continuous portion from one block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block of XMS. The move is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S - no conventional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XMS2XMS(SHand%, SOffset&amp;, DHand%, DOffset&amp;, Num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nd% - the handle of the source XMS block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fset&amp; - the 32 bit offset into the source blo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. If a constant is used it should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&amp;" specifier, forcing a lo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and% - the handle of the destination block of XMS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GetXMS. This can be the same handl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ffset&amp; - the 32 bit offset into the destination block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py. If a constant is used it should be app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&amp;" specifier, forcing a lo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ytes&amp; - the number of bytes to copy. This must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Odd numbers are forced even withou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onstant is used it should be appended by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r, forcing a lo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opies can be performed within the same bloc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verlap is in the forward direction (i.e. the sourc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destination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XERROR: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actual error code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see notes on XMSError). Where XMSError provide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errors, this procedure gives you the actua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a function, it must be declared before i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WhichXError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% = WhichXErr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% receives the actual error code generated by HIMEM.S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memory is unavailable for any reason, this fun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rror 128 - "Function not suppor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XERROR: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 will set the error value returned by WhichX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XError(Erro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rrorCode% is the value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 is handy for many purposes, among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between modules and procedur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use XMS memory as an array (using the XGET and XSE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), you can set an illegal element code if user inpu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you specify should be in the range of 0 - 255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greater than 255, only the low byte of the value pa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is sub will not work if XMS is not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void confusion on the part of WhichXError. WhichX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turn a "Function not supported" error if XMS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codes returned by this driver are the actual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, so not all will apply to this package.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 I shall include all codes I have documentation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takes no action upon errors beyond reporting thei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left up for you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VDisk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An A20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General driver error (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  Fatal driver error (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HMA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  HMA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  HMA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  A20 st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 All hand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  Source hand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  Source offse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  Destination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  Destination offse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  Invalid leng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  Move has inval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  Parity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 Block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 Block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  Block lock cou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 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  Only a smaller UMB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  No UMB'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UMB segmen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End of documentation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