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3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 use RMDoor for a period of 30 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register your  copy of  RMDoor or  you will  be in 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will no  longer  display a  copyright  message when 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o the  BBS if the  door is  compiled by  a registered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  However, you  must either  use  the rmcopyright 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a copyright message somewhere in your door program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's documentation that the door was compiled using RM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 program, RMDoor  may be freely  distributed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 may distribute copies of RMDoor 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distributed without warranty.  In no event will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Randy Hunt  be liable to  you for  damages, including 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 savings,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 out of your use  of or inability to 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Goodwin, Randy  Hunt, or an  authorized representativ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 the possibility of  such damages.  Mark  Goodwin and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MDOOR 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 RMDOOR DOOR 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OOR VARIABLES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olor 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ame 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from 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name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correcting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rate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left 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number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number 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level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name 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alias 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firstname 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OOR PROCEDURES AND FUNCTIONS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user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clrscr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copyright 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etectansi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etectrip 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splayfile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splayfilelines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etbackground 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etforeground 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otoxy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hangup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keypressed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i 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key 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l 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s 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setcolor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timeleft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timeon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 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i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 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i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l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rem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rem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a  comprehensive set  of Turbo Pascal  routines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programmers to easily write doors for BBSe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RMDoor's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 input/output routines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 high speed modems: 16550 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 emulator.  No need to 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 all of  the most popular  door data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 GAP (DOOR.SYS), Spitfire,  WildCat!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WIV.  Thus, a  door built around  RMDoo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RMDoor  comes supplied  is  a Turbo  Pascal  unit 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ly  integrated with your door  program by simpl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lines in your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M $40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rm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a {$M} compiler directive and is necessar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's  Drop to DOS function.  If  you omit this line from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RMDoor will not be  able to drop to  DOS and will dis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error  message to  the sysop.    NOTE: The  {$M}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also affects  your program's heap  space.  Be sur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two  values  are set  accordingly  if you  dynamically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line is  a "uses"  statement  and simply  instruct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to include the RMDOOR.TPU unit in your compiled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AN RM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MDoor-based  door program is run by  entering a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config"  parameter is  the name of  the door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 in the same directory as the 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RMDoor requires that  you specify the locked baud 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can  be run  locally without  a door data  file (hand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to use the door without logging on to the BBS) by specifyin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 configuration  file  parameter in  the  DOS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will  request the user  to enter  his name  befor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RMDoor by specifying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 "config" parameter in the command line us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MDO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are the global  variables that RMDoor  suppl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uthor's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col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color  variable is set to  True for a caller  using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to False for a monochrom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rate  variable holds  the caller's  baud  rate. 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actual connection  rate and not the  locked baud rate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will set baudrate to 0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name variable holds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from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from variable  holds the user's city  and state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upported by all door formats  and will be 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rt variable holds 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name  variable holds the door's name.  The door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 the user status window.   NOTE: It is  the door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rrec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correcting  variable  is set  to TRUE  if there  i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 connection.   Otherwise,  errorcorrecting will  b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  NOTE: This  variable will always be set to  FALSE for 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r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rate variable holds  the serial port's locked baud  r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nutesleft variable holds the  number of minutes  the call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when he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odenumber variable holds the  node number.   NOTE: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e set to 1 for RBBS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numb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number variable holds the user's phone number.  This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orted by all  door formats and will be set to  a nul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eve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level variable hold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name variable hold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alia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alias variable holds  the user's alias.  NOTE:  userali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same as username for PCB, RBBS, WC, and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irst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firstname variable holds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name variable hold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MDOO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explanation of procedures and functions that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eep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epuser procedure will  cause the caller's terminal to  bee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no sound on the local side unless it's a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clrscr procedure clears both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copyright  procedure  will  display  a  copyright  mess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RMDoor users.    Previous versions  displayed a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just before the board returned to the door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utomatically display a copyright message if the door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 unregistered RMDoor user.   NOTE: Registered  RMDoor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use  the  rmcopyright  procedure somewhere  in  their 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in the door's  documentation that the door was 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detectans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etectansi function  will attempt to  determine if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 program  supports ANSI  terminal  emulation.   If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 is detected, rmdetectansi returns TRU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etectansi returns FALSE.  NOTE: The rmdetectansi function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value of the  ansicolor variable.  Therefore, you ma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adjust it for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detectri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etectrip  function will  attempt to  determine if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 program  supports  RIPScrip  terminal  emulation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terminal  emulation is  detected,  rmdetectrip returns 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mdetectrip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displayfile(filename : string; paus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isplayfile procedure  displays a file to both the loc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file to be displayed is specified by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use" parameter  specifies whether or not  the display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displayfilelines(filename : string; line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isplayfilelines procedure displays a file to both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mote displays.    The  file to  be  displayed  is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and the  display will be paused  after the number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lines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getbackgrou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etbackground function 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getforegrou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etforeground function return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gotoxy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otoxy procedure  positions the  cursor for both  the lo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cursor's new column position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parameter  and its  new  row position  is  specified  by the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 NOTE: This will  only work if  the user has  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MDoor will ignore  this statement if called  when the user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SI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hang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hangup procedure will drop  carrier.  It will first try 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by  dropping  DTR.   If  dropping  DTR  is unsuccessfu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hangup procedure will try to drop carrier with the ATH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keypressed function will  return TRUE if a key has 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 character is available  from the  serial port.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keypressed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i  function returns the value of  an integer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readkey function  waits for  either a  key to  be pressed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me in through the serial  port.  As soon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, its value will be returned by rm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l function  returns the value of  a longint that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reads function returns  the value of  a string 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ssize(sizeofstring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ssize function returns the value of a string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 or remotely.   Additionally, the  rmreads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the  length of the string to the number of charac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sizeofstring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setcolor(f, b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setcolor procedure sets the foreground color (the "f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background color (the "b"  parameter) for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 NOTE: The colors will only be set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enabled.  The fore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Black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Blu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Gree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ya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Red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Magenta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time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timeleft function returns  the number of minutes the 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time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timeon function returns the  number of minutes 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 procedure displays a string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i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i procedure displays an integer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(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 procedure displays a longint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n procedure displays  a string both locally 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displaying the  string, RMDoor will  send a  CR/LF pai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i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writelni  procedure  displays   an  integer  both  loc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 After displaying the integer, RMDoor will send a CR/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l(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nl procedure displays a longint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isplaying  the longint, RMDoor  will send a  CR/LF pai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rem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writelnrem  procedure displays  a  string  to only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.   After displaying  the string, RMDoor  will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pair to the rem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rem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rem procedure displays a string to only the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 assistance with  a RMDoor related  problem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Lobster Buoy at  207-941-0805 or The  Seldom Idle BBS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3-7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of RMDoor is  only $25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REGISTER.TXT.   When  you register  RMDoor,  you will 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of verification  and a  note  on how  to  turn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MDoor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