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Bserial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I/O Routines for QB 4.x, BC 7.x, VBDOS, &amp;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brary will provide you with serial I/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for use in QuickBASIC 4.x (with or without PDQ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 Compiler 7.x Professional Development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Basic for DOS 1.x. No longer are you forced to use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support provided by QB.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rol 8250 and 16450 type communications ports (UART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of up to 115200 baud. Communication ports 1 - 4,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ddresses are supported. You will no longer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TR signal. DTR is left in the same state it wa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lled this driver, or it can be contro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serial driver includes XON/XOFF and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. Serial input is interrupt driven, using any IRQ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(1 - 15), with incoming XOFF flow control (if enabl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 flow control (if enabled) to prevent overrunn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. This is referred to as "Normal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also has a mode where it will operate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(INT 14h interface). Using FOSSIL mode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any type of communications hardware, sinc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ccessed is dependant on the FOSSIL driver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you have a FOSSIL driver loaded in adva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as "FOSSI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was written with Microsoft's C,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a of that compiler. This driver is use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version 4.x, and Basic Compiler 6.x &amp; 7.x PDS 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DQ), and Visual Basic for DOS version 1.x.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x, QuickBASIC 2.x, and 3.x are not supported by this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is that versions of QuickBASIC prior to 4.0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ve multi-language interface that QB4.x has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tatement and Microsoft language extensions)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QB will be used to refer to both QuickBASIC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(6.x &amp; 7.x PDS), and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driver can be used, the following INCLUDE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beginning of your QB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 $INCLUDE: 'qbserial.de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larations included by this statement specify all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into the serial driver. DO NOT change them 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included sample programs SIMPLE.BAS, PCBDOOR.B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HOOK.BAS. they use most of the call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SERIAL User Manual - V 3.10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has two (2) modes of operation: Normal and FOSSI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you operate in is specified in the OpenComm statement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% parameter). In the following sections, where applicable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be explained as to how it operates in both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SSI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Port%, IRQ/Stat%, Wordlen%, Parity%, Baudrate&amp;, HS%, FO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Po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:   If the specified port is 1 to 4, the driver ope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 If you specify the port as ZERO (0)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"LOCAL" mode. This allows you to call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ata, but the driver won't send anything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working with "doors". if you specify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y other value, QBserial will use that as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for the port. This allows you to work with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I/O addresses. Note however that if you op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standard port, you must specify an IRQ value from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5 - There is no default IRQ when us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:   Unlike normal mode, "port" does not necessarily rela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c communications port or address. Using a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ort value does NOT necessarily mean COM1.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QBserial's normal mode, a value other than 1 -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refer to a base address of a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FOSSIL mode, "port" refers to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. Port 0 is the first port of a FOSSI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, Port 1 the second, and so on.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such as X00.SYS (assuming you didn't rema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, port 0 refers to COM1, and port 1 refers to COM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vary depending on the FOSSIL driver us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vice(s) referenced. In most cases it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OSSIL driver is installed through some so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(or command line options) that rel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ysical devices to logical port numbers. However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make the FOSSIL implementation as compatib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with "normal" mode, the port number passe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value of ONE (1) subtracted from 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ring to the actual FOSSIL port. Therefor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ort (port 0), you pass a 1 as you did wit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ode. Internally, one (1) is subtract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0 is referenced. This makes the implement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nd FOSSIL modes totall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 value of ZERO (0) for the port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n "local" mode. This is identical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IRQ/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:   Specifies which interrupt to use with this por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IRQ% is ZERO (0), then the default IRQ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(COM1 &amp; COM3 use IRQ4, COM2 &amp; COM4 use IRQ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at most applications will use. Specify an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1 through 15 when you want to use an IRQ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e default. Such as when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15 with COM3. NOTE: Be careful when choosing an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ther than the default. Most machines use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IRQ inputs for other machine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rd drive and system clock. QBserial DOES NOT ch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rupt, it takes it over entirely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RQ that is used for something already,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:   No IRQ value is necessary in FOSSIL mode sinc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tasks are handled outside of QBserial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used with a particular "port" will be determin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the FOSSIL driver is installed, probably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FOSSIL mode, this field is now Statu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e RETURNED to the programmer when OpenComm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It indicates whether or not the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properly and is ready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tasks. A value of 1954h (HEX) or 64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CIMAL) indicates a successful initialization.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alue indicates a initialization failur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terminate your program and inform the use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f the problem. Failures could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not being installed, or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If you pass an invalid baud rate (see below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will be returned as a ZERO. Otherwise Statu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he actual value returned from the FOSSIL driv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to initialization. These value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54h/6484 may offer a clue as to why the driver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. These "possible" values would be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ocumentation for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Wordle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 specifying the word length of the serial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a value of 7 or 8. Identical in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Parit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, 0 = NONE, 1 = ODD, 2 = EVEN. Identica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BaudR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:   This is a LONG INTEGER representing the desired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. Valid numbers are 0,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200, 38400, 57600, and 115200. The value you se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hecked and I assume you could generate crazy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s if desired. 115200 is the absolute maximum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generated. If you specify a baud rat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erial port is used AS-IS. The rate,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, &amp; parity are NOT changed. This is useful for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since the port is already initial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settings when you ge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:   Identical to normal mode with the exception be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nge of selectable baudrates is limit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by the current FOSSIL specification.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s are: 0,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8400. If you pass a value other tha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rates, the driver will not initialize and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for status. In FOSSIL mode, if you specify a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ZERO (0), the Baudrate initialization call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by OpenComm. This *SHOULD* have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normal mode does by not changing the baudrate,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, &amp; parity. However, since this is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in the FOSSIL specification, there is no w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ing that the current setting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during initialization of the driver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100% guarantee of the rate setting, you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ed when you do an OpenComm. This is only being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tibility with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H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 specifying the type of handshak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etween the CPU and Modem (or destination devic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: 0 = NO handshake, 1 = XON/XOFF, 2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/RTS, 3 = XON/XOFF and CTS/RTS. Identical in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FO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 that specifies which mode th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 in. Zero (0) specifies "Normal" mode, and One (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"FOSSIL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string of data out the serial port,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mit" ca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$ = "Transmit thi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em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Send this also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ransmit single characters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iteChar" function. Transmit calls WriteChar to se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port. If you wish to use WriteChar,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% = WriteChar(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% is the integer value of the character you want to se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string. Status% is an integer returned by WriteCha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the character was actually sent to the port,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was not sent. WriteChar will loop indefinite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hold, XOFF hold, or Transmit Buffer Busy. These loops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rrier is lost in FULL or PARTIAL modes and return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% (This occurs in normal mode ONLY. What happens in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undefined). WriteChar gives you more low level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ing of characters, but you must send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and monitor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function monitors the status of its calls to Write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ggers QuickBASIC's User Event trap (UEVENT) if a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ccurs in FULL mode. The UEVENT trap (FULL mode)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You can disable the use of this event trap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use the UEVENT trap for something else (PARTIAL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by default, carrier loss detection in your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the ON UEVENT GOSUB/UEVENT ON statements.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how the use of this method. By default UEVEN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atching carrier loss on keyboard input. this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i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nput is managed with three functions: DataWa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, &amp; ClearInputBuffer. DataWaiting is used to test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 see if any characters need to be read from it. Read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called to get the characters. ClearInputBuffer flu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of any existing characters. Both exampl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ubroutine called "KeyboardInput" that demonst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calls. It also properly handles input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te keyboards, and can be the routine you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f you wish. Basically the procedure f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 (serial input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Wait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$ = CHR$(Read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Waiting function also monitors the state of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signal and triggers, in FULL mode, the user event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EVENT) if carrier is lost. As you can see a singular trap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es carrier loss on output as well as input.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KeyboardInput" subroutine (in SIMPLE.BAS) loop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Waiting, and as such, carrier is constantly check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input. If the ReadChar function is called when 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(as indicated by DataWaiting) a NULL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Normal" mode, if XOFF/XON, CTS/RTS, or BOTH is enabl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buffer will be protected from overfills. When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75% of capacity, an XOFF will be sent on the serial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TS will be dropped. When the buffer empties out to 25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, an XON will be sent or RTS raised. The capac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is 2048 bytes. In FOSSIL mode, the threshold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low control occurs and the buffer size, are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r Detec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odes of carrier detection: Full, Partial, &amp;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s it own distinct use for a particular purpose.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ULL carrier detection unless you change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all is used to change control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Detect 0 [or] 1 [or]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TWO (2) sets carrier detection to FULL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. When a loss of carrier occurs while transm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ing for input data, or sitting in a wait loop (XOFF/X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), the driver will return to the calling program and 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VENT flag. Tripping the UEVENT flag causes Basic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vent trap routine (providing ON UEVENT GOSUB/UEVENT 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 in the user program). You should use this mod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the UEVENT trap for carrier loss detec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transmit data (with the Transmit function) in this mo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arrier. You can send characters in this mod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ONE (1) sets carrier detection to PARTIAL.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FULL with the exception that the UEVENT fla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ped when carrier is lost. This mode should be used if U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omething else in your program, or you don'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U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ZERO (0) sets carrier detection to NONE.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would be where "plain Jane" serial I/O is required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municating with a "dumb" terminal). In this applicatio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modem handshake signals (3 wire EIA/RS-232). This m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talking to a modem when there is no carrier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(such as dialing and initialization commands). The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Char routines will always transmit data in this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out carrier present. Carrier detection must be disab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to prevent calls to Uevent and disable the no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mechanisms built into the XON/XOFF loops. Important: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"Normal" mode, and you are using the XOFF/XON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CarrierDetect 0" set, and receive an XOFF while transm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it forever waiting for an XON. This i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, with the exception that there is no escap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other than XON. If you are using "FOSSIL" mode, this 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er Loss Detection by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by default, the UEVENT trap is used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ss of carrier occurs. There is also a function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etect loss of carrier without using the UEVENT trap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eel that using UEVENT is the simplest way to catch a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in a program, it is possible that UEVENT might need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omething else. This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% = Carrier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ll allows to you to 'poll' fo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 CarrierLost returns a NON-ZERO value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and a ZERO when there IS carrier. CarrierLost i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unction, it returns the current carrier conditio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ll. This allows you to code simple IF or DO lo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rrierLo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process carrier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function ONLY works in Normal mode. It ha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 equivalent in FOSSI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tatus register contains bits that conve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Modem's current state, and what has happen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tatus query. In most instances these bits will not be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rmal serial operations. This was added to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devic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atus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6       5       4       3       2       1       0   B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28  �  64   �  32   �  16   �   8   �   4   �   2   �   1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arrier� Ring  �DataSet� Clear � Delta � Delta � Delta � Delta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tect �Signal � Ready �To Send�  CD   �  RI   �  DSR  �  CTS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s 0 - 3 of this register report a change in the state of thei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RS-232 (signal) pins. A "1" in any of these bit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's input has changed since last status read. Rea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clears bits 0 - 3. Bits 4 - 7 report the absolut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RS-232 inputs (These bits are "real ti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unction, the Basic 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% = Mode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returned by ModemStatus depends on the particular bi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the Modem Status register. The corresponding decimal we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in the boxes in the above figure. As an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monitoring the register and looking for a Ring Indic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looking for a value of 64. NOTE: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value, you must AND the value you wish to tes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odemStatus returns. So, if you were looking for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% = Modem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% AND 64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Ring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ogram Terminatio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OpenComm" seizes an interrupt vector, this vector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tored BEFORE your program ends. If you neglect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ctor, you could be risking a crash. The routin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vector is: CloseComm. Only use CloseComm if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rt value in the OpenComm call (Normal or FOSSIL modes)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 port value of ZERO (Local mode) the interrupt v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rabbed, and does not need to be reset. In Normal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resets any UART registers to their original valu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mode, how the UART registers are left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Terminal Ready (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body that has used QuickBASIC's OPEN COMn statemen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roblems of the DTR signal. Apparently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t that DTR would never be needed after a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body who has ever tried to write a door, or chain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nother has cursed this decision at some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s development. This driver handles the DT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iew. When you close the comm channel the DTR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the same state it was when you opened the comm channel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applications, this is a m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call is provided however that allows your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DTR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control 1 [or] 0           ' 0 = DTR OFF, 1 = DT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when you use DTRcontrol to change the state of th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t also instructs the driver to leave it this wa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function is called. Remember that the driver leaves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t found it when OpenComm was called. If you us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to change DTR after OpenComm was called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urn to that original state when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. Therefor only DTRcontrol should be us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tate of DTR. This appears to operate ident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and FOSSI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est To Send (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function ONLY works in Normal mode. It ha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 equivalent in FOSSI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Send (RTS) is a hardware flow control signal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mote device to STOP sending data to us. Normally R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on" and data will always flow (or the signal is igno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nd). With some communications programs RT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top a modem from sending data while I/O is don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isk. This is especially true with high spee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re is very little time between interrupts.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dependent of the automatic RTS flow control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2 or 3 which tells the remote device to stop send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buffer is almost full.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ontrol the state of RTS so you could, for instance,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write the data somewhere without fear of lo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control 1 [or] 0           ' 0 = RTS OFF, 1 = RT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RTScontrol to change the state of the RTS signa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structs the driver to leave it this way when the Close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called. The driver leaves RTS the way it found i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was called. If you used some other method to change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penComm was called, it will automatically return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 when you call CloseComm. Therefor only RTS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f you wish to change the state of RT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the way DTRcontro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r Version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is available to access the drivers version and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This would be used if you wish to display in your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he version of QBserial that your are using, and/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along with yours. In order to access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 following lines should be added to your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&amp; = Driver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PEEK(X&amp;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$ = CP$ + CHR$(PEEK(X&amp;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aces the version/copyright string into string variable CP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may now be handled in whatever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scent's PDQ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module for use with PDQ is also included. PDQ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EVENT, so all references to UEVENT in the tex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You will need to do carrier checking by pol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Lost function. If you use FULL mode and carrier is lo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rate the same way as PARTIAL mode. The only exce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ransmit function, which when in FULL or PARTIAL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transm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bject modules are provided for QB4.x, BC7, VBDOS, and PDQ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select the proper one to use for your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QBSER.OBJ should be used for programs compi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. BC7SER.OBJ is to be used for programs compiled with BC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, and Visual Basic for DOS. QBSERPDQ.OBJ is for PDQ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link command lines would look like this: (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and lines will probably be different if you us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to generate your code). The term "yourprog" is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y any code modules necessary for linking your projec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one .OBJ file, or many. Please note that compil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projects from within the QB/QBX/VBDO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(s)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qbser;               (For Quick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bc7ser;              (For BC7 PDS and Visual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qbserpdq acrtused;   (For PD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</w:t>
      </w:r>
      <w:r>
        <w:rPr/>
        <w:t>See note about acrtused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n the past the file ACRTUSED.OBJ was requi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ed in when using the PDQ replacement librari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ecessary to satisfy a dummy external call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that it may no longer be necessary to link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nymore. You should try linking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tused, and see if a link error occurs.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, then you do not need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velop programs from with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need to create a Quick library using one of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QBSER.OBJ, BC7SER.OBJ, or QBSERPDQ.OBJ. To create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for QuickBASIC 4.x, use the following Lin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BSER,,,BQLB4x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BQLB4x" is one of the following: BQLB40.LIB, BQLB41.LIB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QLB45.LIB. Use the one that came with your compiler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BQLB file you might get an "Invalid Format" err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start QuickBASIC. QBSER.OBJ may also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ibraries containing other routines and OBJ'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Quick Library for use within QBX (BC7's environ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link command (IMPORTANT: be sure to us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xx that came with BC7 or you will receive linking err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BC7SER,,,QBXQLB/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Quick Library for use within Visual Basic'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BDOS) use the following link command (IMPORTANT: be sur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that came with VBDOS or you will receive linking err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BC7SER,,,VBDOSQLB/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DQ, use the method for QB4.x, since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run time routines built into the environment. You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PDQ.OBJ when you link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o, that you can also add BC7SER.OBJ to Quickli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ort addresses and default interrupt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     Base Address        IRQ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3F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2F8 hex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3E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2E8 hex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ection explaining the OpenComm fun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use addresses or IRQ'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is distributed as shareware. You may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eely, as long as you do NOT modify it or add (or remove)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is not free software, and requires registration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lasses of registration which are dependant upon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nd Non-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Bserial is $25 for non-commercial use.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s are: Personal use, or use in an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ch as doors and utilities where you allows others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first before buying and request a nominal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Source code is available as an option for an additional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Bserial for commercial use is $75. Commercial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Inclusion of QBserial into ANY product that is to be so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, or any use of this program in a business environ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must be paid for in advance before the produ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, or use in a corporate environment fits this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registration includes the source code for QBserial i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 C)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hareware distribution houses may charge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pying fee not to exceed $5.00. They may not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utright or ask you for the registration fee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tell you that registration is requir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ccess to a BBS that is an ILINK network memb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ch me in the respective Basic conferences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LINK access anywhere nearby, then you can always contac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ilBoard BBS at the number listed below. I would prefe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act me directly on the SailBoard however, as mai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always as reliable as I'd like, and I have miss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o the best I can to help if you have questions. Bug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to if required, and good suggestions tend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QBserial is available. The sourc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gning at the appropriate place on the registration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may be used for you own internal uses only. The sour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tributed by you to any other person, even if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it. Nor can the resulting object code be so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Modifications can only be used in your end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out any type of royalty. The source is available on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gister QBserial. The license fee for the QBserial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50.00 for Non-Commercial users. Commercial users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s part of their registration fee if they des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eff Sum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of the SailBo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ngwood, NJ, 201-831-8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 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ngwood, NJ, 07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out to Mark "Sparky" Herring for using these rout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highly successful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rent Yandell for using these routines in his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PCBFV and PCBF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ark Wilson for some very good ideas in version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ichael Conley for finding a real tim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problem and for providing very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Jeffrey Morley (author of ZipLab)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SER.OBJ     QBserial object module for use with 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SERPDQ.OBJ  QBserial object module for use with PDQ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BASIC 4.x or PDQ with Basic Compiler 7.x (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C7SER.OBJ    QBserial object module for use with Basi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x, Basic Compiler 7.x (NEAR or FAR string model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Visual Basic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TUSED.OBJ  Dummy object module to satisfy an exte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inking with PDQ files. May no long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. Se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HOOK.BAS   Sample Basic program. Used to take modem off h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 PCBoard data files for port info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be used stan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DOOR.BAS   Very simple frame for creating a door in PC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used ONLY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.BAS    Very simple "do nothing" program offering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how to call QBser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SERIAL.DEC  Function declarations for QB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SERIAL.DOC  QBserial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 Latest changes to QB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FRM  QBserial Registration form. Please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.SDI      BBS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and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9/89  1.0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21/89  1.1  Added carrier detection control. Calling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detection off and on as desired. Necessa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nding/receiving required if carrier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1/89  1.2  Fixed a bug in Readchar where 'extended'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SCII 128 to 255) were causing an Illeg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n the CHR$() conversion (becaus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returned as negative numbers).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may now be received properly. Adde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unctions: CDtrap, CarrierLost, and DTR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24/90  1.5  Added support for Basic Compiler 7.0 PDS and PDQ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sections to manual about Linking,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ility, and updated section on Quickli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object files now supplied for QB, BC7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01/90  1.6  Oops! PDQ users found out fast that I forg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 the PDQ module with stack checking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also forgot to include ACRTUSED.OBJ to satis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ing requirements. Sorry 'bout that!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as beta to those that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01/90  2.0  Added capability to specify non-standar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and which IRQ to use when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. Removed CDtrap function. Created new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ion modes using the CarrierDetect function. (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NONE, 1 = PARTIAL, 2 = FULL). Also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Copyright function to allow program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/08/92  2.10 Added RTS flow control support. RTS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data coming in to QBserial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shake is set to 2 (CTS/RTS). Removed neces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RIAL.LIB library file by adding i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mbler that performed the routin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included in that library. QBserial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d with Microsoft C 6.0 which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er, faster, and more efficient code than Quick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generate. This is especially tr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area. Added new function RTScontrol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program to control RTS line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d size of input buffer from 1024 to 20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. Changed method in which interrupt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 bits were set &amp; cleared. Corrected error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ocumentation describing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20/92  2.20 Added support for extended IRQs. QBserial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IRQ 8 - 15. Added a new sampl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Bserial distribution package (OFFHOOK.BA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nstrate usage of QB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05/92  2.25 While experimenting with some programs of my own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a some errors in the disabling of the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s on the Interrupt Controller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Bserial. The program has been changed so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RQ you specify is already turned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Comm executes, QBserial will leave it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a CloseComm. In versions since 2.10, the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 was always turned OFF when CloseCom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 This caused other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BBS's that don't reset the por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from QBserial to appear to "lock up"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regain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01/92  3.00 Added the ability for QBserial to use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. Modified the OpenComm call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er to specify which mode to operate i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BSERIAL.DEC file has changed and the on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version MUST be used when upgr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ersion. Added new function: ModemStatus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the Modem Status register of the UAR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rmal mode fun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12/93  3.10 This version is a bug fix version. Several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and omissions have been reported by us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se have been corrected in this version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odified the QBSERIAL.DEC file to allow Qb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work with Visual Basic for DOS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 unknown, undocumented change in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LARE works in Visual Basic for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learInputBuffer did not work in FOSSI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odified OpenComm to reset flow control fla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pointers, etc. It was found that if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opened, used, closed, then opened agai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ermination or chain from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hat the Flow Control mode would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operative. The input buffer also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ushed when a port was opened. This wa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 to these flags and pointers wa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done when the EXE was loaded, no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Comm. These are done within Open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10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