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board Fidonet Interfac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ith Powerboard BBS 1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is the oldest and largest IBM-PC based mail network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provides a means for people to talk to each other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e-mail) from all over the world.  It is also a non-profi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entral person or corperation to pay dues to.  It is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network.  This means that the only reason why the network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is because of System Operators who put their time and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and supporting Fidonet.  Fidonet also does not have o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actual mail transfering and tossing,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s.  Instead, Fidonet has a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standards to be used on all Fido systems.  The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nterfacing Package (hereafter refered to as PFIP)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se standard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P is designed in a modular format, with many different programs (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in concert to provide a means of exporting and import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  This is done to provide for the many different setu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n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mail, PFIP will first make use of the Powerboard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oss mail out of the Powerboard message base into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Next, a third party utility called P-VERT is used to conve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WK to the Fidonet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rontdoor, it is necessary to inform Frontdoor whi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you would like to send out by placing a message in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folder.  This is done with a program in the PF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mail, the first step is to convert mail to QWK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y program, P-VERT.  Since P-VERT does not reta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in this conversion, a program in the PF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FIDOIZE will insert the appropriate conferenc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.  Next, mail is converted from the QWK format to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with the Powerboard QWK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setup for Fidonet mail on your Powerboard BB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t up with a front-end mailer door program for your BB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r local Fidonet coordinator that you would like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fter going through the appropriate procedur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download the Fidonet nodelist and compile 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anual/documentation for your front-end mail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rontdoor, Binkley, Seadog, etc) for how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ell your Fido mail hub what conferenc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ick up.  This would also be a good tim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Fidonet node number is, and what the nod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the site that you will call for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P should probably be placed in a subdirectory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's directory, such as c:\fd\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list of conferences, you can proc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FIP.  You will need to know the EXACT names, their 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unctuation they have in them.  i.e. "Hello the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"Hello_there".  When you ar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, you can begin by modifying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FIP directory called "FIDOCNFS.CFG"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se two lines (but changing them according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erence) for all of the conferenc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n Fidonet.  An example FIDOCNFS.CF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Y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conferences, the first being "SENY_SYSOP"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ENY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have to create these conferences in Power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 conference number in Powerboard is 10 now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2 Fidonet conferences, you will need to increase this to 1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load the AREACFG program that comes with Powerboa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add an area.  Make sure that Netmail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Here are the recommended settings for a Fido netmail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Priva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Public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Sca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N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the conferences, either take not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le in AREACFG (pressing ESC on a highlighted area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Areas under that area and tell you what the numb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), or by using the "AL.EXE" or "AL2.EXE"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bring these two things together: Powerboar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Fidonet conferences.  To do this, we use the QWK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QWKCFG, you will se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ist corresponding conferences, (E)dit corresponding conferences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using QWKCFG, do not select "L"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to edit.  After you have made this selection, QWKCFG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Echo conference number.  This will be the numb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viously in the FIDOCNFS.CFG file.  Next, QWKCFG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oard conference number.  This is the conference number in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he local base for the echoed conferenc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ll of your areas together, we ca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odify the file called QWKOUT.CF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at fo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3: This means you have 3 lines of text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none added, make this line "No".  If you wan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make this "Yes", and if you want two added, make this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agline text, starting with " * Origin:".  This is a Fidonet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messages start with " * Origi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SEEN-BY line.  This is needed by some Fido systems...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make the first line "Yes" (or "2" if you want a .Pat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.Path line.  This is needed by some Fid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The location (City, State)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Your BBS'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The first 8 characters for the filename of the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**THIS IS IMPORTANT**  The first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EX difference between your Fidonet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local network number of the sit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mail.  For example, in the Fido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:272/37", "272" would be the local network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numbering system is a base 16 number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usual base 10 number system.  Numbers go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1,2,3,4,5,6,7,8,9,A,B,C,D,E,F are the numbers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So that the decimal number 20 would be "14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numbers.  And HEX 30 would be "1E" in HEX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haracters are usually "00000" because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 site in your local area (your network)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haracters in the filename are the difference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In the Fidonet address "1:272/37", "37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node number.  So that if my mail hub is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:272/55", the filename I use would be "00000012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ifference between 55 and 37 is "12" (18 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not figure out what your filename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Fidonet coordinator and they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This line should be you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This should be the first line from FIDOCNF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This should be the second line from FIDOCNF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QWKOUT.CFG should be the rest of FIDOCNF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he QWKOU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owerboard HQ BBS � Larchmont, NY, USA  914-834-7830 (1:272/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27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H: 27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834-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Y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to modify is called MSG.SCR.  This is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 program that is included in PFIP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message file to tell your front-end mailer door to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format for the MSG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Name of Sysop of BBS that you will call for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Name and DOS path for file to be sent. 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PFIP plus the your site's base filename (discu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of QWKOUT.CFG description), plus the .PK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Node number for BBS you will call for Fidonet mail (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s 1:272/55, just include "5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Node number for your BBS (i.e. if your node is 1:272/37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"37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How much this transfer will cost (usuall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The network that you are in (i.e. if your node is 1:272/37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"27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The network of the site that you will call for Fidonet mail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ode is 1:272/55, this would be "27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IP comes with 3 batch files.  OUT.BAT is used to export mail.  N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importing mail.  And FDO.BAT is what we use at Powerboard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ontdoor and Power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