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09 version 0.1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elso Minnitti Jr. Public domain software. Copy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09_01.ZIP ha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09.ASM     8086 Assembly language source c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09.COM     Executable progra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09.DOC     This documen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.BAT         Batch to compile and link INT09.AS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09 is a very simple program designed to explain to everyo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9 works. The INT 9 is the Interrupt ReQuest #1 (IRQ1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's 8259 Programmable Interrupt Controller (PIC) that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So every time one key is pressed AND the bit 1 of I/O port 21h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,set to 0, one int 9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rt 60h will carry the scan code data of the key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For instance, the key 'A'=1Eh, 'S'=1Fh, 'D'=20h, 'F'=21h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IOS task to translate the scan code data of key 'A' 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40:1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eans you will not read the ASCII value 41h for the key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/O port 60h. Instead it will be 1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INT09.ASM for mor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0  INT 08</w:t>
        <w:tab/>
        <w:t>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1  INT 09</w:t>
        <w:tab/>
        <w:t>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2  INT 0A</w:t>
        <w:tab/>
        <w:t>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3  INT 0B</w:t>
        <w:tab/>
        <w:t>Serial Communication (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4  INT 0C</w:t>
        <w:tab/>
        <w:t>Serial Communication (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5  INT 0D</w:t>
        <w:tab/>
        <w:t>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6  INT 0E</w:t>
        <w:tab/>
        <w:t>Disket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7  INT 0F</w:t>
        <w:tab/>
        <w:t>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improvement suggestions about IN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from you. Please call me at 617-235-4018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so Minnitti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Linde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esley, MA 02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will be glad to release a more comprehensive, user-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 self explanatory version of INT09 in very single a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please feel free to cal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As you can see this DOC needs 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