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SHOWEVN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Cyco Automation, the Netherlands, Bart Me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.NLM is a NLM for a NetWare 3.11 server to track a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security. SHOWEVNT will display those changes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log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in security information are tr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 object to the Novell bindery. This co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ng a user, group or queue (those are static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tarting or downing a server or printserver some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(those are dynamic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objects from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ing a bindery object security equivalent with anoth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ng a user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ing a user 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a trustee on a directory (or file). This covers GRA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ING rights to users or groups on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HOWEVN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eeting of the Dutch Novell User group (NGN) a h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that broke into Novell security, by sending a trust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a non approved (user GUEST) workstation to the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at moment) open connection of the logged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unning the hack program only needs a valid (guest-type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o work. This could be on any network topology (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, ARCnet), including through WAN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urrently is working on a fix to this serious security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 Specialist tell this same mechanism could be us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 operating systems. Until Novell comes with a fix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commendations could be made to secure the NetWa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log into the network as SUPERVISOR or supervisor equival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hort periods of time, when you really should.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session, check the log file of SHOWEVNT.NLM for any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your own. The hack program can only do actions like giv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a directory or making itself supervisor equivalen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 (or it's equivalent) is logged in to the network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oke all ACCESS CONTROL rights from all users that no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hack program can only give trustee rights to itself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 directory at the moment there is a logged in user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ights in a that directory. So revoking access control righ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 to secur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.NLM is only a tool to find out afterwards whether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SHOWEVNT does not report all possible security changes, bu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USE SHOWEV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EVNT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HOWEVNT from the file server console command promp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HOWEV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HOWEVNT SYS:SYSTEM/SHOWEVN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mmand line parameter can be used to specify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, SHOWEVNT will only show all security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use the ALT-ESC key to switch conso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SHOWEVNT, switch to the system console and type "UNLOAD SHOWEV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grow in time. So delete it from time to ti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 will only open the file while logging an event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or deleted at any time. SHOWEVNT will still log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if the log file is in use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VNT is given to the Public Domain by Bart Mellink of Cyco Auto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 Although it has been tested o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uring the NGN LanVision 92 event and uses only standar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PI's, it carries no warrant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o disclaims and excludes any and all implied warranties of merchan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title and fitness for a particular purpose. Cyco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satisfy your requirements or that the softwar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or error or that operation of the software will be un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software at your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