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  Physical Security of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D#:    TB.P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12APR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DES: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: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to reiterate the need to physically secure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ome NetWare administrators may not be aware of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.  Precautions, such as those implemented in the mai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computer environment, should also be taken to physicall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rom unauthorized use in a NetWare environment. 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cured in a locked area, unauthorized users may be able t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remove devices; destroy data and system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gain access to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curing the server, NetWare provides a number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that help protect the server console and system from mis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functions that can be used to enhance serv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ssue the SECURE CONSOLE command from a NetWare v3.x conso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is, the system will only load NLMs from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elect Lock File Server Console from the NetWare v3.x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This will password-protec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tect RCONSOLE.NLM from a NetWare v3.x system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Use other security features of NetWare v2.x and v3.x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uder detection, forced password changes, limited grac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Use server hardware password protec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vanced features enhance system security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lace the server in a secure location.  NetWare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physical protection of the server afford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he highest server security possible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