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DIA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VELL ENHANCES NETW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oday announced that it has enhanced NetWare security b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available software enhancements for its NetWare v3.x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x and NetWare for Unix customers.  These enhancement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 a recently discovered security threat to 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threat, proven in a Netherlands academic laboratory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und in commercial environments and requires the hacker to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n the wire in the name of a more privileged user.  However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ny threat, even a potential threat, to network secur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nd has worked quickly to develop and provide solu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ecurity threat affects other network operating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-wide problem.  In addition to being the first to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reat for its customers, Novell is willing to work clos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the industry to ensure that in general network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lso continuing its education efforts to ensure that custo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cure network environments available.  Novell recommend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are concerned about security activate all applicabl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 and install the most recent versions of syste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will make the software enhancements available on NetWire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for NetWare v3.x and NetWare v2.x customers.  The enhan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iven directly to NetWare for Unix partners so that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available to their custo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